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Ф Е Р А 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вторы:       Иванов И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аво-</w:t>
      </w:r>
    </w:p>
    <w:p>
      <w:pPr>
        <w:pStyle w:val="Normal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ладатели:  Иванов И.И.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: «Программный комплекс решения задач теории принятия  </w:t>
        <w:br/>
        <w:t xml:space="preserve">                              реш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: Программа предназначена для решения ряда задач теории принятия решений и может применяться как непосредственного решения задач, так и для демонстрации хода решения и ознакомления с алгоритмами и методами теории принятия решений.</w:t>
      </w:r>
    </w:p>
    <w:p>
      <w:pPr>
        <w:pStyle w:val="Normal"/>
        <w:ind w:left="2127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й комплекс поддерживает решение следующих задач:                 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делирование управления информационными рисками по логико-вероятностному методу;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матричной игровой ситуации с помощью метода Браун-Робинсона;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делирование задачи построения рейтинга методом </w:t>
      </w:r>
      <w:r>
        <w:rPr>
          <w:rFonts w:cs="Times New Roman" w:ascii="Times New Roman" w:hAnsi="Times New Roman"/>
          <w:sz w:val="28"/>
          <w:szCs w:val="28"/>
          <w:lang w:val="en-US"/>
        </w:rPr>
        <w:t>Promethe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выполнение следующих функций: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типа задач;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и загрузка входных параметров;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хода решения;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ройка внутренних параметров;</w:t>
      </w:r>
    </w:p>
    <w:p>
      <w:pPr>
        <w:pStyle w:val="Normal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рузка получе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Тип ЭВМ: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BM PC-совмест.П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зык:            С#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: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10 и вы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ы:  190 Kбай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исходного текста)</w:t>
      </w:r>
    </w:p>
    <w:sectPr>
      <w:type w:val="nextPage"/>
      <w:pgSz w:w="11906" w:h="16838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7:00Z</dcterms:created>
  <dc:creator/>
  <dc:description/>
  <cp:keywords/>
  <dc:language>en-US</dc:language>
  <cp:lastModifiedBy>Пользователь</cp:lastModifiedBy>
  <cp:lastPrinted>2007-09-27T10:16:00Z</cp:lastPrinted>
  <dcterms:modified xsi:type="dcterms:W3CDTF">2023-03-23T12:43:00Z</dcterms:modified>
  <cp:revision>12</cp:revision>
  <dc:subject/>
  <dc:title/>
</cp:coreProperties>
</file>