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221"/>
      </w:tblGrid>
      <w:tr>
        <w:trPr/>
        <w:tc>
          <w:tcPr>
            <w:tcW w:w="5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Федеральной службой по интеллектуальной собственности)</w:t>
            </w:r>
          </w:p>
        </w:tc>
        <w:tc>
          <w:tcPr>
            <w:tcW w:w="5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ХОДАТАЙСТВ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редоставлении льготы по уплате государственной пошлины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                               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065074006"/>
            <w:bookmarkStart w:id="1" w:name="__Fieldmark__0_2065074006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065074006"/>
            <w:bookmarkStart w:id="3" w:name="__Fieldmark__1_2065074006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065074006"/>
            <w:bookmarkStart w:id="5" w:name="__Fieldmark__2_2065074006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граммный комплекс решения задач теории принятия решений»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240" w:before="0" w:after="120"/>
              <w:ind w:firstLine="33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ru-RU"/>
              </w:rPr>
              <w:t>(в соответствии с графой 1 заявления)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− при наличии), место жительства физического лица, наименование, место нахождения, ОГРН  и ИНН  юридического лица)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Иванов Иван Иванович                _________________________________________________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рес для переписки: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008, Российская Федерация, Республика Башкортостан, г. Уфа, ул. К. Маркса 12,  УУНиТ, центр трансфера технологий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предоставить мне льготу по уплате государственной пошлины в соответствии с  подпункт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нкта 1 статьи 333.35 Налогового кодекса Российской Федерации на основании следующих прилагаемых документов:</w:t>
            </w:r>
          </w:p>
          <w:p>
            <w:pPr>
              <w:pStyle w:val="Normal"/>
              <w:spacing w:lineRule="auto" w:line="240" w:before="0" w:after="0"/>
              <w:ind w:right="-25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Копия паспорта (первая страница и прописка)_______________________________________</w:t>
            </w:r>
          </w:p>
          <w:p>
            <w:pPr>
              <w:pStyle w:val="Normal"/>
              <w:spacing w:lineRule="auto" w:line="240" w:before="60" w:after="120"/>
              <w:ind w:right="-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2. Справка с места учебы___________________________________________________________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настоящему ходатайству:  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3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  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1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ителю известно, что с информацией о состоянии делопроизводства, в том числе о направленных заявителю документах, можно ознакомиться на сайтах Роспатента (www.rupto.ru) и ФИПС (www.fips.ru) в информационно-телекоммуникационной сети «Интернет»</w:t>
            </w:r>
          </w:p>
        </w:tc>
      </w:tr>
      <w:tr>
        <w:trPr>
          <w:trHeight w:val="2843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ь(и) правообладателя(ей), заявителя(ей), ходатайствующего(их) о предоставлении льг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  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03.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ヒラギノ角ゴ Pro W3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ヒラギノ角ゴ Pro W3;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т имени юридического лица ходатайство подписывается руководителем организации или иным лицом, уполномоченным в установленном законодательством Российской Федерации порядке, с указанием должности, подпись удостоверяется печатью юридического лица при наличии печати.  Подпись любого лица должна быть расшифрована путем указания фамилии и инициалов, и указана дата подписания ходатайства</w:t>
            </w:r>
            <w:r>
              <w:rPr>
                <w:rFonts w:eastAsia="ヒラギノ角ゴ Pro W3;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)</w:t>
            </w:r>
            <w:r>
              <w:rPr>
                <w:rFonts w:eastAsia="ヒラギノ角ゴ Pro W3;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3:00Z</dcterms:created>
  <dc:creator/>
  <dc:description/>
  <cp:keywords/>
  <dc:language>en-US</dc:language>
  <cp:lastModifiedBy>Пользователь</cp:lastModifiedBy>
  <cp:lastPrinted>2017-05-25T11:15:00Z</cp:lastPrinted>
  <dcterms:modified xsi:type="dcterms:W3CDTF">2023-03-23T12:45:00Z</dcterms:modified>
  <cp:revision>12</cp:revision>
  <dc:subject/>
  <dc:title/>
</cp:coreProperties>
</file>