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2"/>
        <w:gridCol w:w="1731"/>
        <w:gridCol w:w="1626"/>
        <w:gridCol w:w="751"/>
        <w:gridCol w:w="2648"/>
      </w:tblGrid>
      <w:tr>
        <w:trPr>
          <w:trHeight w:val="1531" w:hRule="exac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 _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</w:tr>
      <w:tr>
        <w:trPr>
          <w:trHeight w:val="1304" w:hRule="atLeast"/>
        </w:trPr>
        <w:tc>
          <w:tcPr>
            <w:tcW w:w="518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8"/>
                <w:szCs w:val="18"/>
                <w:lang w:eastAsia="ru-RU"/>
              </w:rPr>
              <w:t>В Федеральную службу 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режковская наб., д. 30, корп.1, г. Москва, Г-59, ГСП-3, 12599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З А Я В Л Е Н И 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3245480573"/>
            <w:bookmarkStart w:id="1" w:name="__Fieldmark__0_3245480573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3245480573"/>
            <w:bookmarkStart w:id="3" w:name="__Fieldmark__1_3245480573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3245480573"/>
            <w:bookmarkStart w:id="5" w:name="__Fieldmark__2_3245480573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АДРЕС ДЛЯ ПЕРЕПИСКИ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  <w:sz w:val="18"/>
                <w:szCs w:val="18"/>
                <w:lang w:eastAsia="ru-RU"/>
              </w:rPr>
              <w:t>Почтовый индекс, адрес на терри</w:t>
              <w:softHyphen/>
              <w:t>тории Российской Федерации; имя или наименование адресата)</w:t>
            </w:r>
          </w:p>
          <w:p>
            <w:pPr>
              <w:pStyle w:val="Normal"/>
              <w:spacing w:before="6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0008, Российская Федерация, Республика Башкортостан, г. Уфа, ул. К. Маркса 12, УУНиТ, центр трансфера технологий</w:t>
            </w:r>
          </w:p>
        </w:tc>
      </w:tr>
      <w:tr>
        <w:trPr>
          <w:trHeight w:val="34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Тел.: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  <w:t>телефон автора</w:t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акс: </w:t>
            </w:r>
          </w:p>
        </w:tc>
      </w:tr>
      <w:tr>
        <w:trPr>
          <w:trHeight w:val="66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pacing w:val="-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-8"/>
                <w:sz w:val="20"/>
                <w:szCs w:val="20"/>
                <w:lang w:eastAsia="ru-RU"/>
              </w:rPr>
              <w:t xml:space="preserve">Адрес электронной почты: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электронная почта автора</w:t>
            </w:r>
          </w:p>
        </w:tc>
      </w:tr>
      <w:tr>
        <w:trPr>
          <w:trHeight w:val="901" w:hRule="exact"/>
        </w:trPr>
        <w:tc>
          <w:tcPr>
            <w:tcW w:w="102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sz w:val="12"/>
                <w:szCs w:val="1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едставляя указанные ниже документы, заявитель подтверждает отсутствие в представленном на регистрацию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604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1. Название представленной на регистрацию ПРОГРАММы ДЛЯ ЭВМ ИЛИ БАЗЫ ДАННЫХ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Программный комплекс решения задач теории принятия решений»</w:t>
            </w:r>
          </w:p>
        </w:tc>
      </w:tr>
      <w:tr>
        <w:trPr>
          <w:trHeight w:val="3833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ПРАВООБЛАДАТЕЛЬ (ЗАЯВИТЕЛЬ(И))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ГРН: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 xml:space="preserve">Иванов Иван Иванович,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ИНН: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1234567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8"/>
                <w:szCs w:val="18"/>
                <w:lang w:eastAsia="ru-RU"/>
              </w:rPr>
              <w:t xml:space="preserve">Серия и номер документа, удостоверяющего личность паспорт серии №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8"/>
                <w:szCs w:val="18"/>
                <w:u w:val="single"/>
                <w:lang w:eastAsia="ru-RU"/>
              </w:rPr>
              <w:t>8001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8"/>
                <w:szCs w:val="18"/>
                <w:lang w:eastAsia="ru-RU"/>
              </w:rPr>
              <w:t xml:space="preserve">   №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8"/>
                <w:szCs w:val="18"/>
                <w:u w:val="single"/>
                <w:lang w:eastAsia="ru-RU"/>
              </w:rPr>
              <w:t xml:space="preserve">123456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8"/>
                <w:szCs w:val="18"/>
                <w:lang w:eastAsia="ru-RU"/>
              </w:rPr>
              <w:t xml:space="preserve">  СНИЛС: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8"/>
                <w:szCs w:val="18"/>
                <w:u w:val="single"/>
                <w:lang w:eastAsia="ru-RU"/>
              </w:rPr>
              <w:t xml:space="preserve"> 12345678            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8"/>
                <w:szCs w:val="18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iCs/>
                <w:spacing w:val="-6"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сто нахождения (для юридического лица), включая название страны.  Данные о месте жительства автора(ов)-заявителя(ей) приводятся в графе  7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3245480573"/>
            <w:bookmarkStart w:id="7" w:name="__Fieldmark__3_3245480573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здан  за счет средств федерального бюджета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казанное лицо является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3245480573"/>
            <w:bookmarkStart w:id="9" w:name="__Fieldmark__4_3245480573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ым заказчико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3245480573"/>
            <w:bookmarkStart w:id="11" w:name="__Fieldmark__5_3245480573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ым заказч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исполнитель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2" w:name="__Fieldmark__6_3245480573"/>
            <w:bookmarkStart w:id="13" w:name="__Fieldmark__6_3245480573"/>
            <w:bookmarkEnd w:id="1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ителем работ п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4" w:name="__Fieldmark__7_3245480573"/>
            <w:bookmarkStart w:id="15" w:name="__Fieldmark__7_3245480573"/>
            <w:bookmarkEnd w:id="1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ому контракту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6" w:name="__Fieldmark__8_3245480573"/>
            <w:bookmarkStart w:id="17" w:name="__Fieldmark__8_3245480573"/>
            <w:bookmarkEnd w:id="1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му контракту</w:t>
            </w:r>
          </w:p>
          <w:p>
            <w:pPr>
              <w:pStyle w:val="Normal"/>
              <w:spacing w:lineRule="auto" w:line="240" w:before="6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заказчик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нтракт от: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20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№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Всего правообладателей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1  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0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А. ОСНОВАНИЯ ВОЗНИКНОВЕНИЯ ПРАВА НА РЕГИСТРИРУЕМУЮ ПРОГРАММУ ДЛЯ ЭВМ ИЛИ БАЗУ ДАННЫХ: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 xml:space="preserve">отметить </w:t>
            </w:r>
            <w:r>
              <w:rPr>
                <w:rFonts w:eastAsia="Calibri" w:cs="Times New Roman" w:ascii="Times New Roman" w:hAnsi="Times New Roman"/>
                <w:sz w:val="15"/>
                <w:szCs w:val="15"/>
                <w:lang w:eastAsia="ru-RU"/>
              </w:rPr>
              <w:t>[Х]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) (заполняется, если заявитель является юридическим лицом, или состав заявителей не соответствует составу автор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8" w:name="__Fieldmark__9_3245480573"/>
            <w:bookmarkStart w:id="19" w:name="__Fieldmark__9_3245480573"/>
            <w:bookmarkEnd w:id="1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работодателем автора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0" w:name="__Fieldmark__10_3245480573"/>
            <w:bookmarkStart w:id="21" w:name="__Fieldmark__10_3245480573"/>
            <w:bookmarkEnd w:id="2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дача прав автором или его правопреемником заявител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2" w:name="__Fieldmark__11_3245480573"/>
            <w:bookmarkStart w:id="23" w:name="__Fieldmark__11_3245480573"/>
            <w:bookmarkEnd w:id="2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ередача прав работодателем  заявителю  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4" w:name="__Fieldmark__12_3245480573"/>
            <w:bookmarkStart w:id="25" w:name="__Fieldmark__12_3245480573"/>
            <w:bookmarkEnd w:id="2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4"/>
                <w:sz w:val="16"/>
                <w:szCs w:val="16"/>
                <w:lang w:eastAsia="ru-RU"/>
              </w:rPr>
              <w:t>в порядке универсального правопреемства (наследование, реорганизац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6" w:name="__Fieldmark__13_3245480573"/>
            <w:bookmarkStart w:id="27" w:name="__Fieldmark__13_3245480573"/>
            <w:bookmarkEnd w:id="2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заявитель является изготовителем базы данных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8" w:name="__Fieldmark__14_3245480573"/>
            <w:bookmarkStart w:id="29" w:name="__Fieldmark__14_3245480573"/>
            <w:bookmarkEnd w:id="2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авторо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0" w:name="__Fieldmark__15_3245480573"/>
            <w:bookmarkStart w:id="31" w:name="__Fieldmark__15_3245480573"/>
            <w:bookmarkEnd w:id="3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_____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04" w:leader="none"/>
              </w:tabs>
              <w:spacing w:lineRule="auto" w:line="240" w:before="0" w:after="0"/>
              <w:ind w:firstLine="248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Для БД, охраняемой смежными правами                                                                                                                                            Иное - указать</w:t>
            </w:r>
          </w:p>
        </w:tc>
      </w:tr>
      <w:tr>
        <w:trPr>
          <w:trHeight w:val="91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 РЕГИСТРИРУЕМЫЙ ОБЪ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2" w:name="__Fieldmark__16_3245480573"/>
            <w:bookmarkStart w:id="33" w:name="__Fieldmark__16_3245480573"/>
            <w:bookmarkEnd w:id="3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содержит персональные данные</w:t>
            </w:r>
          </w:p>
          <w:p>
            <w:pPr>
              <w:pStyle w:val="Normal"/>
              <w:tabs>
                <w:tab w:val="clear" w:pos="708"/>
                <w:tab w:val="left" w:pos="3535" w:leader="none"/>
              </w:tabs>
              <w:spacing w:lineRule="auto" w:line="240" w:before="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4" w:name="__Fieldmark__17_3245480573"/>
            <w:bookmarkStart w:id="35" w:name="__Fieldmark__17_3245480573"/>
            <w:bookmarkEnd w:id="3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одержит персональные данные    Регистрационный номер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 Реестре операторов, осуществляющих обработку персональных данных</w:t>
            </w:r>
          </w:p>
        </w:tc>
      </w:tr>
      <w:tr>
        <w:trPr>
          <w:trHeight w:val="533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. ГОД СОЗДАНИЯ РЕГИСТРИРУЕМОЙ ПРОГРАММЫ ДЛЯ ЭВМ ИЛИ БАЗЫ ДАННЫХ  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2023 год</w:t>
            </w:r>
          </w:p>
        </w:tc>
      </w:tr>
      <w:tr>
        <w:trPr>
          <w:trHeight w:val="835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. СТРАНА И ГОД ОБНАРОДОВАНИЯ (ПЕРВОГО ОПУБЛИКОВАНИЯ) РЕГИСТРИРУЕМОЙ ПРОГРАММЫ ДЛЯ ЭВМ ИЛИ БАЗЫ ДАННЫХ: </w:t>
            </w:r>
          </w:p>
          <w:p>
            <w:pPr>
              <w:pStyle w:val="Normal"/>
              <w:tabs>
                <w:tab w:val="clear" w:pos="708"/>
                <w:tab w:val="left" w:pos="1029" w:leader="none"/>
                <w:tab w:val="left" w:pos="4431" w:leader="none"/>
                <w:tab w:val="left" w:pos="4856" w:leader="none"/>
                <w:tab w:val="left" w:pos="5706" w:leader="none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трана: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ab/>
              <w:t xml:space="preserve">Российская Федерация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ab/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ab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од: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ab/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val="en-US" w:eastAsia="ru-RU"/>
              </w:rPr>
              <w:t>2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>3</w:t>
              <w:tab/>
            </w:r>
          </w:p>
        </w:tc>
      </w:tr>
      <w:tr>
        <w:trPr>
          <w:trHeight w:val="589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А. ГОД ОБНОВЛЕНИЯ РЕГИСТРИРУЕМОЙ 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Нет              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_</w:t>
            </w:r>
          </w:p>
        </w:tc>
      </w:tr>
      <w:tr>
        <w:trPr>
          <w:trHeight w:val="1111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 Представленная на регистрацию база данных зарегистрирована в Реестре баз данных к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6" w:name="__Fieldmark__18_3245480573"/>
            <w:bookmarkStart w:id="37" w:name="__Fieldmark__18_3245480573"/>
            <w:bookmarkEnd w:id="3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4 </w:t>
              <w:br/>
              <w:t xml:space="preserve">статьи 1259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8" w:name="__Fieldmark__19_3245480573"/>
            <w:bookmarkStart w:id="39" w:name="__Fieldmark__19_3245480573"/>
            <w:bookmarkEnd w:id="3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3 </w:t>
              <w:br/>
              <w:t xml:space="preserve">статьи 1334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0" w:name="__Fieldmark__20_3245480573"/>
            <w:bookmarkStart w:id="41" w:name="__Fieldmark__20_3245480573"/>
            <w:bookmarkEnd w:id="4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т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62"/>
        <w:gridCol w:w="3081"/>
        <w:gridCol w:w="4365"/>
      </w:tblGrid>
      <w:tr>
        <w:trPr>
          <w:trHeight w:val="3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7. АВТОРЫ    Всего авторов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__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>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__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ab/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2" w:name="__Fieldmark__21_3245480573"/>
            <w:bookmarkStart w:id="43" w:name="__Fieldmark__21_3245480573"/>
            <w:bookmarkEnd w:id="43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авторы отказались быть упомянутыми в качестве таковых</w:t>
            </w:r>
          </w:p>
        </w:tc>
      </w:tr>
      <w:tr>
        <w:trPr>
          <w:trHeight w:val="143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ванов Иван Иван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ата рождения:  число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01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11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2000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втор согласен с обработкой указанных персональных данных в объеме действий, предусмотренных предоставляемой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679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есто  жительства, включая указание страны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0000, Российская Федерация, Республика Башкортостан, г. Уфа, ул. Цветочная, д. 1, кв. 25 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29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писание исходного текста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11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4" w:name="__Fieldmark__22_3245480573"/>
            <w:bookmarkStart w:id="45" w:name="__Fieldmark__22_3245480573"/>
            <w:bookmarkEnd w:id="45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6" w:name="__Fieldmark__23_3245480573"/>
            <w:bookmarkStart w:id="47" w:name="__Fieldmark__23_3245480573"/>
            <w:bookmarkEnd w:id="4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8" w:name="__Fieldmark__24_3245480573"/>
            <w:bookmarkStart w:id="49" w:name="__Fieldmark__24_3245480573"/>
            <w:bookmarkEnd w:id="4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____________________________</w:t>
            </w:r>
          </w:p>
        </w:tc>
      </w:tr>
      <w:tr>
        <w:trPr>
          <w:trHeight w:val="881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8.СВЕДЕНИЯ О ПЛАТЕЛЬЩИКЕ   (указываются полное имя физического лица  или наименование юридического лица)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50" w:name="__Fieldmark__25_3245480573"/>
            <w:bookmarkStart w:id="51" w:name="__Fieldmark__25_3245480573"/>
            <w:bookmarkEnd w:id="5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физ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ия и номер документа, удостоверяющего лич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аспорт сер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№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выдан 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52" w:name="__Fieldmark__26_3245480573"/>
            <w:bookmarkStart w:id="53" w:name="__Fieldmark__26_3245480573"/>
            <w:bookmarkEnd w:id="5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юридического лица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Н: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ПП: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ИО: </w:t>
            </w:r>
          </w:p>
        </w:tc>
      </w:tr>
      <w:tr>
        <w:trPr>
          <w:trHeight w:val="335" w:hRule="exact"/>
        </w:trPr>
        <w:tc>
          <w:tcPr>
            <w:tcW w:w="27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ИНН: </w:t>
            </w:r>
          </w:p>
        </w:tc>
        <w:tc>
          <w:tcPr>
            <w:tcW w:w="308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СНИЛС: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800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 СВЕДЕНИЯ О СОДЕРЖАЩИХСЯ В ЗАЯВКЕ ДОКУМЕНТАХ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])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54" w:name="__Fieldmark__27_3245480573"/>
            <w:bookmarkStart w:id="55" w:name="__Fieldmark__27_3245480573"/>
            <w:bookmarkEnd w:id="5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форме распечатки исходного текста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56" w:name="__Fieldmark__28_3245480573"/>
            <w:bookmarkStart w:id="57" w:name="__Fieldmark__28_3245480573"/>
            <w:bookmarkEnd w:id="5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иной форме                                                      на   1  д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58" w:name="__Fieldmark__29_3245480573"/>
            <w:bookmarkStart w:id="59" w:name="__Fieldmark__29_3245480573"/>
            <w:bookmarkEnd w:id="5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 аудиовизуальных отображений, порождаемых программой для ЭВМ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0" w:name="__Fieldmark__30_3245480573"/>
            <w:bookmarkStart w:id="61" w:name="__Fieldmark__30_3245480573"/>
            <w:bookmarkEnd w:id="6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, идентифицирующие базу данных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2" w:name="__Fieldmark__31_3245480573"/>
            <w:bookmarkStart w:id="63" w:name="__Fieldmark__31_3245480573"/>
            <w:bookmarkEnd w:id="6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ы, подтверждающие существенные затраты на создание базы данных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4" w:name="__Fieldmark__32_3245480573"/>
            <w:bookmarkStart w:id="65" w:name="__Fieldmark__32_3245480573"/>
            <w:bookmarkEnd w:id="6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еферат                                                                                                                                                                  на    1  л. в 2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6" w:name="__Fieldmark__33_3245480573"/>
            <w:bookmarkStart w:id="67" w:name="__Fieldmark__33_3245480573"/>
            <w:bookmarkEnd w:id="6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материалы:                                                 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8" w:name="__Fieldmark__34_3245480573"/>
            <w:bookmarkStart w:id="69" w:name="__Fieldmark__34_3245480573"/>
            <w:bookmarkEnd w:id="6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полнение к заявлению                                                                                                                                    на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70" w:name="__Fieldmark__35_3245480573"/>
            <w:bookmarkStart w:id="71" w:name="__Fieldmark__35_3245480573"/>
            <w:bookmarkEnd w:id="7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веренность (и)                                                                                                                                                    на      л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72" w:name="__Fieldmark__36_3245480573"/>
            <w:bookmarkStart w:id="73" w:name="__Fieldmark__36_3245480573"/>
            <w:bookmarkEnd w:id="7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(ы) об уплате государственной пошлины (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представляется по инициативе заявител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)             на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74" w:name="__Fieldmark__37_3245480573"/>
            <w:bookmarkStart w:id="75" w:name="__Fieldmark__37_3245480573"/>
            <w:bookmarkEnd w:id="7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, подтверждающий наличие оснований для освобождения от уплаты   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й пошлины либо для уменьшения ее размера, либо для отсрочки ее уплаты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76" w:name="__Fieldmark__38_3245480573"/>
            <w:bookmarkStart w:id="77" w:name="__Fieldmark__38_3245480573"/>
            <w:bookmarkEnd w:id="7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ходатайство(а)                                                                                                                                                       на    1   л. в 1 экз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78" w:name="__Fieldmark__39_3245480573"/>
            <w:bookmarkStart w:id="79" w:name="__Fieldmark__39_3245480573"/>
            <w:bookmarkEnd w:id="7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документы (указать наименование документа)                                                                                   на       л. в 1 экз.</w:t>
            </w:r>
          </w:p>
        </w:tc>
      </w:tr>
      <w:tr>
        <w:trPr>
          <w:trHeight w:val="723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КОНТАКТНЫЕ РЕКВИЗИТЫ ДЛЯ ПРЕДСТАВЛЕНИЯ ТРЕТЬИМ ЛИЦАМ (тел., адрес электронной почты и др.)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</w:tr>
      <w:tr>
        <w:trPr>
          <w:trHeight w:val="144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явителю известно, что в соответствии с подпунктом 4 пункта 1 статьи 6 Федерального закона от 27 июля 2006 г. № 152-Ф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 персональных данных» Федеральная служба по интеллектуальной собственности осуществляет обработку персональных данных субъектов персональных данных, указанных в заявлении, в целях и объеме, необходимых для предоставления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итель настоящим подтверждает, что имеет согласия субъектов персональных данных, указанных в заявлении (за исключением представителя), на обработку их персональных данных, приведенных в настоящем заявлении, в Федеральной службе по интеллектуальной собственности в связи с предоставлением государственной услуги. Согласия оформлены в соответствии со статьей 9 Федерального закона от 27 июля 2006 г. № 152-ФЗ «О персональных данных».</w:t>
            </w:r>
          </w:p>
        </w:tc>
      </w:tr>
      <w:tr>
        <w:trPr>
          <w:trHeight w:val="2533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________________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Иванов И.И.</w:t>
            </w: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13.03.2023</w:t>
            </w: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</w:t>
            </w:r>
          </w:p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и скрепляется печатью юридического лица при наличии печ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и указана дата подписания заявл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-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077" w:right="9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04:00Z</dcterms:created>
  <dc:creator>otd6901</dc:creator>
  <dc:description/>
  <cp:keywords/>
  <dc:language>en-US</dc:language>
  <cp:lastModifiedBy>Галимова Диана Ириковна</cp:lastModifiedBy>
  <cp:lastPrinted>2021-05-25T08:52:00Z</cp:lastPrinted>
  <dcterms:modified xsi:type="dcterms:W3CDTF">2023-04-28T10:26:00Z</dcterms:modified>
  <cp:revision>21</cp:revision>
  <dc:subject/>
  <dc:title>ВХОДЯЩИЙ НОМЕР ВК</dc:title>
</cp:coreProperties>
</file>