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5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МИНИСТЕРСТВО НАУКИ И ВЫСШЕГО ОБРАЗОВАНИЯ </w:t>
      </w:r>
    </w:p>
    <w:p>
      <w:pPr>
        <w:pStyle w:val="Normal"/>
        <w:widowControl w:val="false"/>
        <w:spacing w:lineRule="auto" w:line="240" w:before="0" w:after="0"/>
        <w:ind w:right="5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spacing w:lineRule="auto" w:line="240" w:before="0" w:after="0"/>
        <w:ind w:right="5" w:hanging="0"/>
        <w:contextualSpacing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spacing w:lineRule="auto" w:line="240" w:before="0" w:after="0"/>
        <w:ind w:right="5" w:hanging="0"/>
        <w:contextualSpacing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«УФИМСКИЙ УНИВЕРСИТЕТ НАУКИ И ТЕХНОЛОГИЙ»</w:t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right="160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РОГРАММА</w:t>
      </w:r>
    </w:p>
    <w:p>
      <w:pPr>
        <w:pStyle w:val="Normal"/>
        <w:widowControl w:val="false"/>
        <w:spacing w:lineRule="auto" w:line="240" w:before="0" w:after="0"/>
        <w:ind w:right="160" w:hanging="0"/>
        <w:jc w:val="center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вступительного испытания</w:t>
      </w:r>
      <w:r>
        <w:rPr>
          <w:b/>
          <w:bCs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55"/>
        <w:ind w:right="6" w:hanging="0"/>
        <w:jc w:val="center"/>
        <w:rPr>
          <w:b/>
          <w:b/>
          <w:color w:val="000000"/>
          <w:lang w:val="ru-RU"/>
        </w:rPr>
      </w:pPr>
      <w:r>
        <w:rPr>
          <w:b/>
          <w:bCs/>
          <w:color w:val="000000"/>
          <w:szCs w:val="28"/>
          <w:lang w:val="ru-RU"/>
        </w:rPr>
        <w:t xml:space="preserve">для поступающих в магистратуру по направлению подготовки </w:t>
      </w:r>
      <w:r>
        <w:rPr>
          <w:b/>
          <w:color w:val="000000"/>
          <w:szCs w:val="28"/>
          <w:lang w:val="ru-RU"/>
        </w:rPr>
        <w:br/>
      </w:r>
      <w:r>
        <w:rPr>
          <w:b/>
          <w:color w:val="000000"/>
          <w:lang w:val="ru-RU"/>
        </w:rPr>
        <w:t>46.04.01 «История»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right="160" w:hanging="0"/>
        <w:jc w:val="center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рограмма (профиль)</w:t>
      </w:r>
    </w:p>
    <w:p>
      <w:pPr>
        <w:pStyle w:val="Normal"/>
        <w:spacing w:lineRule="auto" w:line="240" w:before="0" w:after="55"/>
        <w:ind w:right="6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«Визуальная история»</w:t>
      </w:r>
    </w:p>
    <w:p>
      <w:pPr>
        <w:pStyle w:val="Normal"/>
        <w:spacing w:lineRule="auto" w:line="240" w:before="0" w:after="55"/>
        <w:ind w:left="420" w:right="6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right="160"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ОБЩИЕ ПОЛОЖЕНИ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ind w:left="0" w:right="0" w:firstLine="709"/>
        <w:jc w:val="both"/>
        <w:rPr/>
      </w:pPr>
      <w:r>
        <w:rPr>
          <w:color w:val="000000"/>
          <w:sz w:val="28"/>
          <w:szCs w:val="28"/>
        </w:rPr>
        <w:t>Вступительные испытания предназначены для определения практической и теоретической подготовленности поступающего в магистратуру и проводятся с целью определения соответствия знаний, умений и навыков требованиям обучения магистратуры по направлению подготовки 46.04.01 «История» (магистратура). Программа составлена в соответствии с требованиями федерального государственного образовательного стандарта высшего профессионального образования.</w:t>
      </w:r>
    </w:p>
    <w:p>
      <w:pPr>
        <w:pStyle w:val="Style19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ительные испытания в магистратуру проводят экзаменационные комиссии, назначенные председателем приёмной комиссии УУНиТ.</w:t>
      </w:r>
    </w:p>
    <w:p>
      <w:pPr>
        <w:pStyle w:val="Style19"/>
        <w:ind w:left="709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ЦЕДУРА ВСТУПИТЕЛЬНОГО ИСПЫТАНИЯ</w:t>
      </w:r>
    </w:p>
    <w:p>
      <w:pPr>
        <w:pStyle w:val="Style19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и время проведения вступительного испытания и консультации определяются расписанием вступительных испытаний, которое утверждается председателем приемной комиссии. </w:t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ступительным испытанием для поступающих проводится консультация по содержанию программы испытания, критериям оценки, предъявляемым требованиям, правилам поведения на испытании.</w:t>
      </w:r>
    </w:p>
    <w:p>
      <w:pPr>
        <w:pStyle w:val="Style19"/>
        <w:ind w:left="0" w:right="-1"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Форма вступительного испытания </w:t>
      </w:r>
      <w:r>
        <w:rPr>
          <w:color w:val="000000"/>
          <w:sz w:val="28"/>
          <w:szCs w:val="28"/>
        </w:rPr>
        <w:t>(в соответствии Положением о вступительных испытаниях УУНИТ)</w:t>
      </w:r>
      <w:r>
        <w:rPr>
          <w:color w:val="000000"/>
          <w:sz w:val="28"/>
          <w:szCs w:val="28"/>
          <w:u w:val="single"/>
        </w:rPr>
        <w:t>: тестирование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ступительные испытания в виде электронного тестирования проводятся в соответствии с программами вступительных испытаний, утверждаемых председателем предметной комиссии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ступительные испытания в форме тестирования включают вопросы как закрытого, так и открытого типа, а также задания в аудио- и видеоформатах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оставление вариантов экзаменационных заданий в форме электронных тестов осуществляется ответственным секретарем приемной комиссии университета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з вариантов экзаменационных заданий формируются комплекты вопросов-тестов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омпоновку комплектов вопросов-тестов ответственный секретарь, заместитель ответственного секретаря производят до вступительных испытаний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ест содержит 40 тестовых вопросов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езультаты испытаний оцениваются по 100 бальной шкале.</w:t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туриент, не согласный с оценкой, полученной на ВИ и (или) в связи с нарушением процедуры проведения ВИ имеет право подать апелляцию. Процедура подачи и рассмотрения апелляции регламентируется Положением об апелляционной комиссии УУНиТ.</w:t>
      </w:r>
    </w:p>
    <w:p>
      <w:pPr>
        <w:pStyle w:val="Style19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right="160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КРИТЕРИИ ОЦЕНИВАНИЯ ОТВЕТА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ми оценки экзаменационного ответа, поступающего в магистратуру являются полнота, логичность, доказательность, прочность, осознанность знаний и теоретическая обоснованность суждений, самостоятельность в интерпретации информации, практическая направленность, уровень овладения профессиональными умениями менеджера и др. В случае тестирования является правильные ответы на тестовые задания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 проверке количество первичных баллов переводится в итоговую 100 балльную шкалу через информационную платформу университета.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 </w:t>
      </w:r>
    </w:p>
    <w:p>
      <w:pPr>
        <w:pStyle w:val="Style19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РАЗДЕЛОВ И ТЕМ ПРОГРАММЫ ВСТУПИТЕЛЬНОГО ИСПЫТАНИЯ</w:t>
      </w:r>
    </w:p>
    <w:p>
      <w:pPr>
        <w:pStyle w:val="Normal"/>
        <w:spacing w:lineRule="auto" w:line="240" w:before="0" w:after="55"/>
        <w:ind w:left="418" w:right="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0"/>
        <w:ind w:left="1068" w:right="0" w:hanging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Источниковедение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чниковедение как научная дисциплина. Понятие исторический источник. Классификация исторических источников. Классификация письменных источников. Исторический факт и исторический источник. Источниковедение и другие специальные исторические дисциплины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Законодательные источники. Методики и приемы изучения законодательных источников. Понятие акт в отечественном источниковедении. Дипломатика как актовое источниковедение. Видовая классификация актов С.М. Каштанова. Методики и приемы формулярного анализа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Делопроизводственная документация. Понятие делопроизводство. Методики и приемы изучения делопроизводственной документации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чники личного происхождения. Понятие частная переписка, дневник, мемуары, автобиография, эссе, исповедь. Проблемы классификации. Приемы исследования источников личного происхождения. </w:t>
      </w:r>
    </w:p>
    <w:p>
      <w:pPr>
        <w:pStyle w:val="Normal"/>
        <w:numPr>
          <w:ilvl w:val="0"/>
          <w:numId w:val="4"/>
        </w:numPr>
        <w:spacing w:lineRule="auto" w:line="240"/>
        <w:ind w:left="1068" w:right="0" w:hanging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Историография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Накопление исторических знаний в древности и средние века. Античная историография. Средневековая историография. Русское летописание. Историография эпохи Возрождения. Новая «политическая» школа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риография эпохи Просвещения. Условия развития историографии эпохи Просвещения. Значение историографии эпохи Просвещения для дальнейшего развития исторической мысли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Романтизм в европейской историографии. Консервативное направление во французском романтизме. Либеральная школа историков. Английский романтизм. Торийская историография, Романтизм в Германии. Историческая школа права. Либерально-романтическая историография Германии. Гейдельбергская школа историков. Историческая концепция Л. Ранке. Значение романтизма для дальнейшего развития историографии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Русская историография. Становление дворянского направления в исторической науке: В.Н. Татищев, Н.М. Карамзин. Государственная школа в русской историографии: К.Д. Кавелин, С.М. Соловьев, В.О. Ключевский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Позитивизм в европейской историографии. Итоги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мировой войны и их влияние на дальнейшее развитие позитивизма. Неопозитивизм. Значение позитивистской историографии и её место в развитии мировой исторической науки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«Школа Анналов»: становление и этапы развития.  Проблематика и основные идеи школы «Анналов». Влияние на дальнейшее развитие исторической науки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Советская историческая наука: становление и развитие. Советская власть и историки старой школы. Сталинизм и историческая наука. Историческая наука в период хрущевской «оттепели». Характерные черты советской историографии в середине 1960-х – первой половине 1980-х годов. Основные черты и направления развития отечественной исторической науки в постсоветский период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Проблема кризиса современной исторической науки: пути выхода. Преодоление субъективизма и иррационализма. Применение статистических и математических методов в современных исторических исследованиях. Междисциплинарный подход в изучении истории. Расширение и обновление предмета исторических исследований. Неразрешенность проблемы концептуального видения исторического процесса. Фрагментация истории. Возвращение к событийному историописанию. «Повседневная история» и возрождение нарратива. </w:t>
      </w:r>
    </w:p>
    <w:p>
      <w:pPr>
        <w:pStyle w:val="Normal"/>
        <w:numPr>
          <w:ilvl w:val="0"/>
          <w:numId w:val="4"/>
        </w:numPr>
        <w:spacing w:lineRule="auto" w:line="240"/>
        <w:ind w:left="1068" w:right="0" w:hanging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История стран древнего Востока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Общее и особенное в путях исторического развития древнего Востока и Запада (Европы). Древневосточная деспотия, ее геополитическая и социально-психологическая обусловленность. «Азиатский способ производства». Основные типы и виды источников по истории древнего Востока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История древнего Египта. Зарождение древнеегипетского государства. Номовый уклад экономики Древнего Египта (земледелие, домашнее скотоводство) в </w:t>
      </w:r>
      <w:r>
        <w:rPr>
          <w:color w:val="000000"/>
        </w:rPr>
        <w:t>IV</w:t>
      </w:r>
      <w:r>
        <w:rPr>
          <w:color w:val="000000"/>
          <w:lang w:val="ru-RU"/>
        </w:rPr>
        <w:t>-</w:t>
      </w:r>
      <w:r>
        <w:rPr>
          <w:color w:val="000000"/>
        </w:rPr>
        <w:t>III</w:t>
      </w:r>
      <w:r>
        <w:rPr>
          <w:color w:val="000000"/>
          <w:lang w:val="ru-RU"/>
        </w:rPr>
        <w:t xml:space="preserve"> тысячелетиях до н.э. Объединение Египта в единое государство. Раннее (31-28 вв.), Древнее (27-23 вв.), Среднее, Новое Царства. Иноземные династии правителей Позднего Египта. Кастовая структура египетского общества. Культурное наследие Нильской цивилизации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Древняя Месопотамия. Экономика и политическое развитие юга Двуречья в </w:t>
      </w:r>
      <w:r>
        <w:rPr>
          <w:color w:val="000000"/>
        </w:rPr>
        <w:t>III</w:t>
      </w:r>
      <w:r>
        <w:rPr>
          <w:color w:val="000000"/>
          <w:lang w:val="ru-RU"/>
        </w:rPr>
        <w:t xml:space="preserve"> тысячелетии до н.э. Шумеро-Аккадская держава династии Саргонидов. Возвышение аморейского Вавилона при Хаммурапи. Особенности географических условий и их влияние на складывание ранней </w:t>
      </w:r>
    </w:p>
    <w:p>
      <w:pPr>
        <w:pStyle w:val="Normal"/>
        <w:spacing w:lineRule="auto" w:line="240"/>
        <w:ind w:left="-15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государственности в Ассирии. Экономика и социальные отношения, военнополитическая история. Военно-политическая история халдейской державы. Новые черты в развитии экономики Вавилона 7-6 вв. до н.э. Культурное наследие Двуречья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История Древнего Китая. Складывание древнекитайской государственности в </w:t>
      </w:r>
      <w:r>
        <w:rPr>
          <w:color w:val="000000"/>
        </w:rPr>
        <w:t>III</w:t>
      </w:r>
      <w:r>
        <w:rPr>
          <w:color w:val="000000"/>
          <w:lang w:val="ru-RU"/>
        </w:rPr>
        <w:t xml:space="preserve"> - середине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тысячелетия до н.э. Янь, Ся, Шан-Инь, Чжоу. Дворец и община. Джангоцэ. Империя Цинь. Ханьская эпоха Китая. Конфуцианство и легизм. Система пожалований и рангов. Массовые народные восстания эпохи Хань, их причины и последствия. Гибель древней империи. Культура древнего Китая. </w:t>
      </w:r>
    </w:p>
    <w:p>
      <w:pPr>
        <w:pStyle w:val="Normal"/>
        <w:numPr>
          <w:ilvl w:val="0"/>
          <w:numId w:val="4"/>
        </w:numPr>
        <w:spacing w:lineRule="auto" w:line="240"/>
        <w:ind w:left="1068" w:right="0" w:hanging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История древней Греции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Возникновение государственности на Крите на рубеже </w:t>
      </w:r>
      <w:r>
        <w:rPr>
          <w:color w:val="000000"/>
        </w:rPr>
        <w:t>III</w:t>
      </w:r>
      <w:r>
        <w:rPr>
          <w:color w:val="000000"/>
          <w:lang w:val="ru-RU"/>
        </w:rPr>
        <w:t>-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тысячелетий, экономика и социальная структура по данным линейного письма "Б"; Кносско-Минойская "держава" Х</w:t>
      </w:r>
      <w:r>
        <w:rPr>
          <w:color w:val="000000"/>
        </w:rPr>
        <w:t>VIII</w:t>
      </w:r>
      <w:r>
        <w:rPr>
          <w:color w:val="000000"/>
          <w:lang w:val="ru-RU"/>
        </w:rPr>
        <w:t>-</w:t>
      </w:r>
      <w:r>
        <w:rPr>
          <w:color w:val="000000"/>
        </w:rPr>
        <w:t>XV</w:t>
      </w:r>
      <w:r>
        <w:rPr>
          <w:color w:val="000000"/>
          <w:lang w:val="ru-RU"/>
        </w:rPr>
        <w:t xml:space="preserve"> вв. Общества и государства Ахейской Греции: Микены, Пилос, Аргос, Спарта и др. Современная наука о проблемах типологического ряда "Восток-Крит-Микены"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Архаическая революция и рождение греческого полиса. "Старшая тирания" середины </w:t>
      </w:r>
      <w:r>
        <w:rPr>
          <w:color w:val="000000"/>
        </w:rPr>
        <w:t>VII</w:t>
      </w:r>
      <w:r>
        <w:rPr>
          <w:color w:val="000000"/>
          <w:lang w:val="ru-RU"/>
        </w:rPr>
        <w:t>-</w:t>
      </w:r>
      <w:r>
        <w:rPr>
          <w:color w:val="000000"/>
        </w:rPr>
        <w:t>VI</w:t>
      </w:r>
      <w:r>
        <w:rPr>
          <w:color w:val="000000"/>
          <w:lang w:val="ru-RU"/>
        </w:rPr>
        <w:t xml:space="preserve"> вв. и ее историческое место в формировании полисного уклада. Полис </w:t>
      </w:r>
      <w:r>
        <w:rPr>
          <w:color w:val="000000"/>
        </w:rPr>
        <w:t>VII</w:t>
      </w:r>
      <w:r>
        <w:rPr>
          <w:color w:val="000000"/>
          <w:lang w:val="ru-RU"/>
        </w:rPr>
        <w:t>-</w:t>
      </w:r>
      <w:r>
        <w:rPr>
          <w:color w:val="000000"/>
        </w:rPr>
        <w:t>VI</w:t>
      </w:r>
      <w:r>
        <w:rPr>
          <w:color w:val="000000"/>
          <w:lang w:val="ru-RU"/>
        </w:rPr>
        <w:t xml:space="preserve"> вв., его экономическая, социальная и политическая основы. Историографическая традиция о полисе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Спартанский полис. Завоевательный фактор как вариант (или парадигма) в формировании полиса. Особенности экономики и системы гоплитского воспитания. Социальная структура полиса. Государственный строй Спарты и органы управления обществом. Спартанский "космос" как аномалия или идеал полиса в античной и современной науке. 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>Особенности исторического развития Аттики в эпоху "темных веков", раннеионийская колонизация Х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-Х вв. Реформаторство Солона. Развитие частной собственности и античного рабства. Место и значение тирании в развитии общественных отношений Аттики. Формирование античной демократии. Афинская демократия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 в. до н.э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Войны Эллады с Персией. Завершающий этап в формировании Афинского полиса. Экономический расцвет Аттики в середине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 в. до н.э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Кризис греческого полиса </w:t>
      </w:r>
      <w:r>
        <w:rPr>
          <w:color w:val="000000"/>
        </w:rPr>
        <w:t>IV</w:t>
      </w:r>
      <w:r>
        <w:rPr>
          <w:color w:val="000000"/>
          <w:lang w:val="ru-RU"/>
        </w:rPr>
        <w:t xml:space="preserve"> века до н.э. Усиление межполисных конфликтов и попытки их преодоления на базе федеративного движения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Эпоха эллинизма. Восточные походы Александра Македонского и создание мировой державы. Исторические судьбы империи в эпоху диадохов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Основные достижения культуры. Антропоцентризм греческой культуры. Мифология и ее роль в развитии театра, поэзии, архитектуры, религиозно-спортивных празднеств, исторической науки и светской литературы. Философия, историософия и естественные науки древней Греции. </w:t>
      </w:r>
    </w:p>
    <w:p>
      <w:pPr>
        <w:pStyle w:val="Normal"/>
        <w:numPr>
          <w:ilvl w:val="0"/>
          <w:numId w:val="4"/>
        </w:numPr>
        <w:spacing w:lineRule="auto" w:line="240" w:before="0" w:after="5"/>
        <w:ind w:left="1068" w:right="0" w:hanging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История древнего Рима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Возникновение города Рима и римской гражданской общины. "Царский период". Трансформация родовых отношений, формирование полисных учреждений и гражданской общины. Римская семья (фамилия)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Институты и учреждения Ранней Римской республики (конец </w:t>
      </w:r>
      <w:r>
        <w:rPr>
          <w:color w:val="000000"/>
        </w:rPr>
        <w:t>VI</w:t>
      </w:r>
      <w:r>
        <w:rPr>
          <w:color w:val="000000"/>
          <w:lang w:val="ru-RU"/>
        </w:rPr>
        <w:t xml:space="preserve">- </w:t>
      </w:r>
      <w:r>
        <w:rPr>
          <w:color w:val="000000"/>
        </w:rPr>
        <w:t>III</w:t>
      </w:r>
      <w:r>
        <w:rPr>
          <w:color w:val="000000"/>
          <w:lang w:val="ru-RU"/>
        </w:rPr>
        <w:t xml:space="preserve"> вв. до н.э.). Олигархический характер власти в Риме. Армия. Римские колонии, муниципии, общины без права голосования, союзники. Агер публикус и его использование. 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Поздняя Римская республика </w:t>
      </w:r>
      <w:r>
        <w:rPr>
          <w:color w:val="000000"/>
        </w:rPr>
        <w:t>II</w:t>
      </w:r>
      <w:r>
        <w:rPr>
          <w:color w:val="000000"/>
          <w:lang w:val="ru-RU"/>
        </w:rPr>
        <w:t>-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вв. до н.э. Гражданские войны, их результаты. Военно-политическое соперничество Мария и Суллы, Помпеи и Цезаря, Октавиана и Антония. Кризис полиса и основные причины падения римской республики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Ранняя Римская империя (принципат) </w:t>
      </w:r>
      <w:r>
        <w:rPr>
          <w:color w:val="000000"/>
        </w:rPr>
        <w:t>I</w:t>
      </w:r>
      <w:r>
        <w:rPr>
          <w:color w:val="000000"/>
          <w:lang w:val="ru-RU"/>
        </w:rPr>
        <w:t>-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вв. н.э. Дискуссии о политической сущности принципата. Римская империя как система полисов. </w:t>
      </w:r>
    </w:p>
    <w:p>
      <w:pPr>
        <w:pStyle w:val="Normal"/>
        <w:spacing w:lineRule="auto" w:line="240" w:before="0" w:after="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рическая необходимость монархической системы. Власть главы государства. Положение сената. Зарождение бюрократического аппарата. Социальная политика. Преемственность и новации в эпохи Юлиев-Клавдиев, Флавиев, Антонинов. Причины распространения римского гражданства. Эволюция сословного строя в раннеимператорское время. </w:t>
      </w:r>
    </w:p>
    <w:p>
      <w:pPr>
        <w:pStyle w:val="Normal"/>
        <w:spacing w:lineRule="auto" w:line="240" w:before="0" w:after="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Поздняя Римская империя (доминат). Бюрократизация. Закрепощение населения. Распад на Западную и Восточную империи. Перестройка государственного аппарата, тетрархия, установление системы домината. Закрепощение сословий колонов, ремесленников и куриалов. Магнатство и патронат. Судьба полисов. Военные реформы. Различие путей развития Западной и Восточной (Византия) империй. </w:t>
      </w:r>
    </w:p>
    <w:p>
      <w:pPr>
        <w:pStyle w:val="Normal"/>
        <w:spacing w:lineRule="auto" w:line="240" w:before="0" w:after="8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Падение Римской империи и образование варварских королевств на ее западной территории. Вторжение вестготов. Варваризация римской армии. Поселения варваров в провинциях. Причины падения античного общества. </w:t>
      </w:r>
    </w:p>
    <w:p>
      <w:pPr>
        <w:pStyle w:val="Normal"/>
        <w:spacing w:lineRule="auto" w:line="240" w:before="0" w:after="6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Раннее христианство. Христианизация Римской империи и варварского мира. Источники и сущность христианского вероучения. Генезис христианской церкви. </w:t>
      </w:r>
    </w:p>
    <w:p>
      <w:pPr>
        <w:pStyle w:val="Normal"/>
        <w:numPr>
          <w:ilvl w:val="0"/>
          <w:numId w:val="4"/>
        </w:numPr>
        <w:spacing w:lineRule="auto" w:line="240" w:before="0" w:after="6"/>
        <w:ind w:left="1068" w:right="0" w:hanging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История средних веков </w:t>
      </w:r>
    </w:p>
    <w:p>
      <w:pPr>
        <w:pStyle w:val="Normal"/>
        <w:spacing w:lineRule="auto" w:line="240" w:before="0" w:after="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Происхождение термина «средние века» и история его содержания. Возникновение “романистической”, “германистической” и “синтезной” теорий происхождения феодализма в Западной Европе. Периодизация западноевропейского средневековья в зарубежной и отечественной историографии. </w:t>
      </w:r>
    </w:p>
    <w:p>
      <w:pPr>
        <w:pStyle w:val="Normal"/>
        <w:spacing w:lineRule="auto" w:line="240" w:before="0" w:after="0"/>
        <w:ind w:left="-15" w:right="0" w:firstLine="698"/>
        <w:rPr/>
      </w:pPr>
      <w:r>
        <w:rPr>
          <w:color w:val="000000"/>
          <w:lang w:val="ru-RU"/>
        </w:rPr>
        <w:t xml:space="preserve">Общий кризис Римской империи в </w:t>
      </w:r>
      <w:r>
        <w:rPr>
          <w:color w:val="000000"/>
        </w:rPr>
        <w:t>IV</w:t>
      </w:r>
      <w:r>
        <w:rPr>
          <w:color w:val="000000"/>
          <w:lang w:val="ru-RU"/>
        </w:rPr>
        <w:t>-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 вв. Элементы протофеодальных отношений в позднеримской империи. Критика теории “революции рабов”. Роль варваров в уничтожении Западной Римской империи. Хозяйство, быт, общественная и духовная жизнь германцев в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в. до н.э. - </w:t>
      </w:r>
      <w:r>
        <w:rPr>
          <w:color w:val="000000"/>
        </w:rPr>
        <w:t>IV</w:t>
      </w:r>
      <w:r>
        <w:rPr>
          <w:color w:val="000000"/>
          <w:lang w:val="ru-RU"/>
        </w:rPr>
        <w:t xml:space="preserve"> в. н.э. Формирование военной демократии и передвижения германцев в </w:t>
      </w:r>
      <w:r>
        <w:rPr>
          <w:color w:val="000000"/>
        </w:rPr>
        <w:t>II</w:t>
      </w:r>
      <w:r>
        <w:rPr>
          <w:color w:val="000000"/>
          <w:lang w:val="ru-RU"/>
        </w:rPr>
        <w:t>-</w:t>
      </w:r>
      <w:r>
        <w:rPr>
          <w:color w:val="000000"/>
        </w:rPr>
        <w:t>IV</w:t>
      </w:r>
      <w:r>
        <w:rPr>
          <w:color w:val="000000"/>
          <w:lang w:val="ru-RU"/>
        </w:rPr>
        <w:t xml:space="preserve"> вв. Великое переселение народов и образование варварских королевств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Проблема происхождения средневековых городов в исторической науке. Возникновение средневековых городов как центров ремесла и торговли. Особенности этого процесса в разных странах Европы. Города и втягивание в рыночные связи крестьянства и феодалов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Закладывание основ европейской цивилизации как культурно-исторической общности в период раннего средневековья. Роль христианства в формировании европейской цивилизации. Значение греко-римской цивилизации в генезисе средневековой культуры. </w:t>
      </w:r>
    </w:p>
    <w:p>
      <w:pPr>
        <w:pStyle w:val="Normal"/>
        <w:spacing w:lineRule="auto" w:line="240" w:before="0" w:after="5"/>
        <w:ind w:left="708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Рыцарская культура. Городская культура. Народная культура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Предпосылки зарождения новой культуры и идеологии в странах Западной Европы. Проблема гуманизма и Возрождения в медиевистике. </w:t>
      </w:r>
    </w:p>
    <w:p>
      <w:pPr>
        <w:pStyle w:val="Normal"/>
        <w:spacing w:lineRule="auto" w:line="240" w:before="0" w:after="0"/>
        <w:ind w:left="-15" w:right="0" w:firstLine="698"/>
        <w:rPr/>
      </w:pPr>
      <w:r>
        <w:rPr>
          <w:color w:val="000000"/>
          <w:lang w:val="ru-RU"/>
        </w:rPr>
        <w:t xml:space="preserve">Развитие производительных сил в промышленности и сельском хозяйстве в кон. </w:t>
      </w:r>
      <w:r>
        <w:rPr>
          <w:color w:val="000000"/>
        </w:rPr>
        <w:t>XV</w:t>
      </w:r>
      <w:r>
        <w:rPr>
          <w:color w:val="000000"/>
          <w:lang w:val="ru-RU"/>
        </w:rPr>
        <w:t>-</w:t>
      </w:r>
      <w:r>
        <w:rPr>
          <w:color w:val="000000"/>
        </w:rPr>
        <w:t>XVI</w:t>
      </w:r>
      <w:r>
        <w:rPr>
          <w:color w:val="000000"/>
          <w:lang w:val="ru-RU"/>
        </w:rPr>
        <w:t xml:space="preserve"> вв. Эволюция простого товарного производства. Процесс первоначального накопления капитала, его специфические черты в отдельных регионах Западной Европы. Основные формы капиталистической мануфактуры. Развитие капитализма в сельском хозяйстве Западной Европы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Реформация в Западной Европе. Предпосылки, причины, сущность, основные направления и последствия. </w:t>
      </w:r>
    </w:p>
    <w:p>
      <w:pPr>
        <w:pStyle w:val="Normal"/>
        <w:numPr>
          <w:ilvl w:val="0"/>
          <w:numId w:val="4"/>
        </w:numPr>
        <w:spacing w:lineRule="auto" w:line="240" w:before="0" w:after="23"/>
        <w:ind w:left="1068" w:right="0" w:hanging="36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Новая и новейшая история стран Европы и Америки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Англия. Предпосылки Английской революции середины </w:t>
      </w:r>
      <w:r>
        <w:rPr>
          <w:color w:val="000000"/>
        </w:rPr>
        <w:t>XVII</w:t>
      </w:r>
      <w:r>
        <w:rPr>
          <w:color w:val="000000"/>
          <w:lang w:val="ru-RU"/>
        </w:rPr>
        <w:t xml:space="preserve">. Идейная борьба накануне революции: пуританизм, его принципы. Периодизация Английской Революции. Идейные течения во время революции: индепенденты, левеллеры, диггеры, их роль в революции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Государственный переворот 1688-89 гг. и становление конституционной монархии в Англии. Политические партии и развитие парламентского строя. Промышленный переворот в Англии. Колониальная политика Великобритании. Викторианская эпоха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Соединенные Штаты Америки. Североамериканские колонии Англии и их развитие. Война за независимость и конституирование США: «Декларация независимости», Статьи Конфедерации, Конституция США. Особенности промышленного развития США: освоение западных территорий, рабовладение. Гражданская война в США: причины войны, характер. Реконструкция в США и становление двухпартийной системы. </w:t>
      </w:r>
    </w:p>
    <w:p>
      <w:pPr>
        <w:pStyle w:val="Normal"/>
        <w:spacing w:lineRule="auto" w:line="240" w:before="0" w:after="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Франция. Социально-экономическое развитие и государственно-административное устройства Франции. Абсолютизм. Французское Просвещение. Причины и основные этапы Великой Французской революции. Декларация прав человека и гражданина. Аграрный вопрос в революции. Режим Директории. Конституция 1795 г. Переворот 18 брюмера. Консульство и империя Наполеона Бонапарта. Реставрация Бурбонов. Революция 1830 г. Июльская монархия, её социальная сущность. Политическая борьба во Франции в 30-40 –е гг. Революция 1848–49 гг. и установление Второй империи во Франции. Внутренняя и внешняя политика Второй империи. Колониальная экспансия. Франко-прусская война 1870– 1871 гг. и провозглашение Третьей республики во Франции. </w:t>
      </w:r>
    </w:p>
    <w:p>
      <w:pPr>
        <w:pStyle w:val="Normal"/>
        <w:spacing w:lineRule="auto" w:line="240" w:before="0" w:after="62"/>
        <w:ind w:left="-15" w:right="0" w:firstLine="698"/>
        <w:rPr/>
      </w:pPr>
      <w:r>
        <w:rPr>
          <w:color w:val="000000"/>
          <w:lang w:val="ru-RU"/>
        </w:rPr>
        <w:t xml:space="preserve">Германские государства во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половине </w:t>
      </w:r>
      <w:r>
        <w:rPr>
          <w:color w:val="000000"/>
        </w:rPr>
        <w:t>XVII</w:t>
      </w:r>
      <w:r>
        <w:rPr>
          <w:color w:val="000000"/>
          <w:lang w:val="ru-RU"/>
        </w:rPr>
        <w:t>–</w:t>
      </w:r>
      <w:r>
        <w:rPr>
          <w:color w:val="000000"/>
        </w:rPr>
        <w:t>XI</w:t>
      </w:r>
      <w:r>
        <w:rPr>
          <w:color w:val="000000"/>
          <w:lang w:val="ru-RU"/>
        </w:rPr>
        <w:t xml:space="preserve">Х вв. Германский вопрос на Венском конгрессе 1814-1815 гг. Германский союз. Революция 1848–49 гг. в германских землях. Борьба Австрии и Пруссии за гегемонию в Германии. Конституционный конфликт в Пруссии. Объединение Германии. Характер и значение объединения Германии «сверху»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Войны в Европе в конце </w:t>
      </w:r>
      <w:r>
        <w:rPr>
          <w:color w:val="000000"/>
        </w:rPr>
        <w:t>XVIII</w:t>
      </w:r>
      <w:r>
        <w:rPr>
          <w:color w:val="000000"/>
          <w:lang w:val="ru-RU"/>
        </w:rPr>
        <w:t xml:space="preserve"> в.–1815 г. Революция во Франции и войны в Европе. Антифранцузские коалиции. Наполеоновские войны. Венский конгресс 1814–15 гг., его решения. Священный Союз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Революции 1848–1849 гг. Предпосылки революций 1848–1849 гг. в Европе. Складывание общеевропейской революционной ситуации. Революция во Франции. Революция в Германии. Революция в Австрийской империи. Революция в Венгрии. Революция в Италии. Характер и итоги революций 1848–1849 гг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Образование Итальянского национального государства. Савойская династия. Этапы Рисорджименто. Франко-прусская война и завершение объединения Италии. Исторические особенности процесса национального объединения Италии, его итоги и значение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Процесс модернизации стран Европы и Америки в эпоху 1870-1918 гг. Общие закономерности развития корпоративного капитализма (образование монополий), и особенностей этого процесса в ведущих странах региона (США, Англии, Германской империи и Франции)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Рабочее и социалистическое движение в конце </w:t>
      </w:r>
      <w:r>
        <w:rPr>
          <w:color w:val="000000"/>
        </w:rPr>
        <w:t>XIX</w:t>
      </w:r>
      <w:r>
        <w:rPr>
          <w:color w:val="000000"/>
          <w:lang w:val="ru-RU"/>
        </w:rPr>
        <w:t>-</w:t>
      </w:r>
      <w:r>
        <w:rPr>
          <w:color w:val="000000"/>
        </w:rPr>
        <w:t>XX</w:t>
      </w:r>
      <w:r>
        <w:rPr>
          <w:color w:val="000000"/>
          <w:lang w:val="ru-RU"/>
        </w:rPr>
        <w:t xml:space="preserve"> в. Прекращение деятельности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Интернационала после поражения Парижской коммуны. Создание рабочих и социалистических партий в странах Европы и Северной Америки. Создание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Интернационала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Международные отношения в конце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-начале </w:t>
      </w:r>
      <w:r>
        <w:rPr>
          <w:color w:val="000000"/>
        </w:rPr>
        <w:t>XX</w:t>
      </w:r>
      <w:r>
        <w:rPr>
          <w:color w:val="000000"/>
          <w:lang w:val="ru-RU"/>
        </w:rPr>
        <w:t xml:space="preserve"> в.  Союз трех императоров, образование Тройственного союза, формирование Антанты и завершение территориального раздела мира, начало борьбы за его передел: </w:t>
      </w:r>
    </w:p>
    <w:p>
      <w:pPr>
        <w:pStyle w:val="Normal"/>
        <w:spacing w:lineRule="auto" w:line="240"/>
        <w:ind w:left="-15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Англо-Бурская, Испано-Американская и Русско-японская войны. </w:t>
      </w:r>
    </w:p>
    <w:p>
      <w:pPr>
        <w:pStyle w:val="Normal"/>
        <w:spacing w:lineRule="auto" w:line="240" w:before="0" w:after="2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Причины и характер мировой войны 1914-1918 гг. Ход военных действий, дипломатия в годы войны, влияние войны на экономическую жизнь Европы и Америки. </w:t>
      </w:r>
    </w:p>
    <w:p>
      <w:pPr>
        <w:pStyle w:val="Normal"/>
        <w:spacing w:lineRule="auto" w:line="240" w:before="0" w:after="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Парижская мирная конференция. Версальская система мирных договоров, их содержание и оценка. Вашингтонская конференция и ее основные трактаты. Проблема репараций. Конференция в Локарно. Деятельность Лиги Наций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Обострение международных противоречий в годы мирового экономического кризиса. Политика «умиротворения» и «невмешательства». Проблема коллективной безопасности. Складывание блока агрессоров. Мюнхенское соглашение. Дипломатическая борьба 1939 г. Советско-германский пакт о ненападении. </w:t>
      </w:r>
    </w:p>
    <w:p>
      <w:pPr>
        <w:pStyle w:val="Normal"/>
        <w:spacing w:lineRule="auto" w:line="240" w:before="0" w:after="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Соединенные Штаты Америки. Итоги первой мировой войны для США. Усиление консервативных тенденций во внутриполитической жизни. Изоляционизм. Партийно-политическая борьба в 1920-е гг. Спад рабочего и демократического движения. Мировой экономический кризис 1929–1933 гг. и его проявления в США. Нарастание социальных противоречий. «Новый курс» Ф. Рузвельта: причины, периодизация, результаты. Неолиберализм. Принятие антикризисного законодательства. Создание системы социального обеспечения. Регулирование трудовых отношений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Германия. Кризис политики правящих кругов и рост недовольства широких народных масс. Революция 1918-1919 гг. Ее этапы, характер, основные события, итоги. Веймарская конституция. Мировой экономический кризис и крах Веймарской республики. Политический кризис и установление национал-социалистской диктатуры. Внутренняя и внешняя политика германского фашизма в 1933–1939 гг. Нацистский вариант государственного регулирования экономики и социальных отношений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Италия. Кризис буржуазно-парламентской системы. Возникновение фашизма. Приход фашистов к власти. Социально-экономическая политика режима. «Кризис Маттеотти» и вторая волна фашизма. Чрезвычайные законы. Хартия труда. Реорганизация государства. Формирование корпоративной системы. </w:t>
      </w:r>
    </w:p>
    <w:p>
      <w:pPr>
        <w:pStyle w:val="Normal"/>
        <w:spacing w:lineRule="auto" w:line="240" w:before="0" w:after="2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Франция. Послевоенный экономический кризис. Особенности политического режима Третьей республики. Социально-экономическое развитие в период стабилизации. Особенности и проявления мирового экономического кризиса во Франции. Деятельность фашистских и правоэкстремистских организаций. События 1934 г. Проблема национальной безопасности. Франко-советские отношения. Движение левых сил за Народный фронт и его создание. Приход к власти правительства Народного фронта, его мероприятия во внутренней и внешней политике. Причины кризиса и распада Народного фронта. Франция накануне второй мировой войны. </w:t>
      </w:r>
    </w:p>
    <w:p>
      <w:pPr>
        <w:pStyle w:val="Normal"/>
        <w:spacing w:lineRule="auto" w:line="240" w:before="0" w:after="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Вторая мировая война. Происхождение, характер, причины и периодизация. «Странная война». Поражение Франции. Переход военно-стратегической инициативы к Германии. Возникновение движения Сопротивления. Нападение Германии на СССР. Провал планов «молниеносной войны» Формирование антигитлеровской коалиции. «Атлантическая хартия». Расширение театра военных действий. Агрессия Японии на Тихом океане и в Азии. Коренной перелом в ходе войны. Проблемы второго фронта и будущего устройства Германии. Высадка союзников в северной Франции. Крымская конференция. Конференция Объединенных наций. Поражение Германии. Потсдамская конференция, ее решения. Вступление СССР в войну с Японией. Капитуляция Японии. Итоги второй мировой войны </w:t>
      </w:r>
    </w:p>
    <w:p>
      <w:pPr>
        <w:pStyle w:val="Normal"/>
        <w:spacing w:lineRule="auto" w:line="240" w:before="0" w:after="3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Восстановление национальных экономик в Западной Европе. Государственное регулирование экономики и социальных отношений. Неокейнсианство. Первый этап НТР. Изменение социальной структуры общества. Интернационализация производства. Причины интеграционных процессов в мире. Европейская интеграция. Кризис 1974-1975 гг. Структурные кризисы, их причины и особенности. Второй этап научно-технической революции. Неоконсерватизм 1980 гг. Постиндустриальное общество. Изменения в социально-классовых отношениях. Интеграционные процессы. Глобализация: сущность и содержание. Глобальные проблемы современности. Финансово-экономический кризис: причины, последствия и пути преодоления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Итоги второй мировой войны. Создание Организации Объединенных Наций. Послевоенное урегулирование. Биполярная система международных отношений. Создание военно-политических блоков. Германский вопрос. Европейская интеграция. Деколонизация. Движение неприсоединения Региональные конфликты 1960 гг. Разрядка международной напряженности. Общеевропейский процесс. Обострение международной напряженности в 80-е гг. Окончание «холодной войны». Объединение Германии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Новая геополитическая ситуация. Проблема международной безопасности. Роль НАТО и США. Кризис на Балканах. Эволюция международных отношений на рубеже </w:t>
      </w:r>
      <w:r>
        <w:rPr>
          <w:color w:val="000000"/>
        </w:rPr>
        <w:t>XX</w:t>
      </w:r>
      <w:r>
        <w:rPr>
          <w:color w:val="000000"/>
          <w:lang w:val="ru-RU"/>
        </w:rPr>
        <w:t>–</w:t>
      </w:r>
      <w:r>
        <w:rPr>
          <w:color w:val="000000"/>
        </w:rPr>
        <w:t>XXI</w:t>
      </w:r>
      <w:r>
        <w:rPr>
          <w:color w:val="000000"/>
          <w:lang w:val="ru-RU"/>
        </w:rPr>
        <w:t xml:space="preserve"> вв. Глобализация и интеграционные процессы. Международный терроризм. Проблема нераспространения ядерного оружия. Региональные конфликты. </w:t>
      </w:r>
    </w:p>
    <w:p>
      <w:pPr>
        <w:pStyle w:val="Normal"/>
        <w:spacing w:lineRule="auto" w:line="240" w:before="0" w:after="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Соединенные Штаты Америки. «Справедливый курс». Маккартизм. Движение черных американцев и политика властей. «Новые рубежи» и «Великое общество. Расовая проблема. Демократические движения. Контркультура. Политика республиканских администраций и кризисы 1970 гг. Эволюция общественных настроений. «Неоконсервативная революция» 1980 гг., её итоги. Особенности экономической и социальной политики 1990х гг. Политические последствия событий 11 сентября 2001 гг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Внешняя политика. «Доктрина сдерживания». Доктрина Трумэна, план Маршалла. Система военно-политических союзов. Американо-советские отношения. Война в Индокитае. Разрядка. США и региональные конфликты 1970-х гг. Внешнеполитическая стратегия в 80-е гг. Отношения с СССР. Война в Персидском заливе. Окончание «холодной войны». Новые подходы во внешней политике 90-х гг. Афганская и иракская войны. Американо-российские отношения в </w:t>
      </w:r>
      <w:r>
        <w:rPr>
          <w:color w:val="000000"/>
        </w:rPr>
        <w:t>XXI</w:t>
      </w:r>
      <w:r>
        <w:rPr>
          <w:color w:val="000000"/>
          <w:lang w:val="ru-RU"/>
        </w:rPr>
        <w:t xml:space="preserve"> в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Германия. Решения Потсдамской конференции. Образование ФРГ и ГДР. Доктрина «социального рыночного хозяйства» в ФРГ. ФРГ и германский вопрос. Социальные и экономические реформы в ГДР. Политический кризис 1953 г. ГДР и германский вопрос. «Большая коалиция» в ФРГ. Политика «малой коалиции». «Новая восточная политика» ФРГ. ГДР в 1960-1970 гг.: успехи и неудачи. Кризис ГДР в 1980 гг. Христианско-либеральная коалиция в ФРГ. Объединение Германии. ФРГ в международных отношениях. Создание «большой коалиции», её политика. Современное политическое положение. Миграционный кризис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Великобритания. Итоги войны. Британское Содружество наций. Консервативные и лейбористские правительства 40-60-х ХХ в. Европейская интеграция и Великобритания. Североирландский кризис. Экономические проблемы 70-х гг. Политика правительства М. Тэтчер. Великобритания в 1990 гг. «Новые лейбористы». Великобритания в начале </w:t>
      </w:r>
      <w:r>
        <w:rPr>
          <w:color w:val="000000"/>
        </w:rPr>
        <w:t>XXI</w:t>
      </w:r>
      <w:r>
        <w:rPr>
          <w:color w:val="000000"/>
          <w:lang w:val="ru-RU"/>
        </w:rPr>
        <w:t xml:space="preserve"> века. Основные проблемы внутренней и внешней политики. Брексит. Современное политическое положение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Франция. Временный режим. </w:t>
      </w:r>
      <w:r>
        <w:rPr>
          <w:color w:val="000000"/>
        </w:rPr>
        <w:t>IV</w:t>
      </w:r>
      <w:r>
        <w:rPr>
          <w:color w:val="000000"/>
          <w:lang w:val="ru-RU"/>
        </w:rPr>
        <w:t xml:space="preserve"> Республика. Партийно-политическая система. Проблема модернизации. «Атлантическая солидарность». Алжирская проблема. </w:t>
      </w:r>
      <w:r>
        <w:rPr>
          <w:color w:val="000000"/>
        </w:rPr>
        <w:t>V</w:t>
      </w:r>
      <w:r>
        <w:rPr>
          <w:color w:val="000000"/>
          <w:lang w:val="ru-RU"/>
        </w:rPr>
        <w:t xml:space="preserve"> Республика. Основные направления внутренней и внешней политики. Кризис режима Ш. де Голля. Формирование союза левых сил. Новые тенденции во внутренней и внешней политике 1970-х гг. «Левый эксперимент» во Франции. Ф. Миттеран. Теория и практика французского неоконсерватизма в 80–90-е гг. Экономические и социальные проблемы начала </w:t>
      </w:r>
      <w:r>
        <w:rPr>
          <w:color w:val="000000"/>
        </w:rPr>
        <w:t>XXI</w:t>
      </w:r>
      <w:r>
        <w:rPr>
          <w:color w:val="000000"/>
          <w:lang w:val="ru-RU"/>
        </w:rPr>
        <w:t xml:space="preserve"> в. Современная политическая и социальная ситуация. </w:t>
      </w:r>
    </w:p>
    <w:p>
      <w:pPr>
        <w:pStyle w:val="Normal"/>
        <w:numPr>
          <w:ilvl w:val="0"/>
          <w:numId w:val="4"/>
        </w:numPr>
        <w:spacing w:lineRule="auto" w:line="240"/>
        <w:ind w:left="1068" w:right="0" w:hanging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История мировой культуры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Сущность понятий «культура», «мировая культура». Просветительские концепции культуры. Марксистская концепция культуры. Культурологический фанатизм. Психоаналитическая концепция. Этнологические концепции культуры. Теория культурно-исторических типов и круговорота локальных цивилизаций. Культур-антропология. Концепция «благоговения перед жизнью». Ницшеанская концепция культуры. Культурологическая концепция Франкфуртской школы. Игровая концепция культуры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Европейское Возрождение. Гуманизм как определяющая черта культуры эпохи Возрождения. Художественный характер культуры Ренессанса. Архитектура. Значение культуры Возрождения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Эпоха Просвещения. Новое время и место Просвещения в нем. Рационализм как ведущая черта культуры Просвещения. Деизм и атеизм. Просветительский оптимизм и вера в прогресс разума. Естественные права человека. Космополитизм и его место в культуре Просвещения. Литература. Музыка. Ведущие стили изобразительного искусства: классицизм, барокко, рококо. Просвещение и современная европейская культура. </w:t>
      </w:r>
    </w:p>
    <w:p>
      <w:pPr>
        <w:pStyle w:val="Normal"/>
        <w:spacing w:lineRule="auto" w:line="240" w:before="0" w:after="0"/>
        <w:ind w:left="-15" w:right="0" w:firstLine="698"/>
        <w:rPr/>
      </w:pPr>
      <w:r>
        <w:rPr>
          <w:color w:val="000000"/>
          <w:lang w:val="ru-RU"/>
        </w:rPr>
        <w:t xml:space="preserve">Культура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. Формирование индустриального общества. Глобализация истории, раздел мира между европейскими державами. «Век науки». Научные открытия и их влияние на социокультурный процесс. Секуляризация культуры. Возрастающая роль литературы в духовной жизни общества. Романтизм. Реализм в литературе. Натурализм, символизм. Появление жанров фантастики и детектива. Архитектура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.: поиск стиля (неоклассицизм, необарокко, неоренессанс, неоготика). Эклектика в архитектуре, возникновение стиля модерн. Основные стили в живописи: неоклассицизм; романтизм, натурализм. Возникновение импрессионизма и постимпрессионизма. Музыка. Новые виды искусства - фотография и кинематограф. Кризис европейской культуры в конце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>Европейская культура ХХ века. Основные особенности культуры ХХ в. Роль научно-технических открытий в культурном развитии. Глобальные проблемы человечества. Антисциентизм. Плюрализм и синкретизм в культуре. «Массовая культура». Литература: «потерянное поколение» в литературе, исторический роман, философская проза, детектив, фантастика. Театр и кинематограф. Музыка: от Шнитке до «Битлз». Теория и практика постмодерна. Плюрализм в изобразительном искусстве: фовизм, примитивизм, абстракционизм, кубизм, сюрреализм. Новое в архитектуре. Перспективы развития культуры на рубеже ХХ-ХХ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вв. </w:t>
      </w:r>
    </w:p>
    <w:p>
      <w:pPr>
        <w:pStyle w:val="Normal"/>
        <w:numPr>
          <w:ilvl w:val="0"/>
          <w:numId w:val="4"/>
        </w:numPr>
        <w:spacing w:lineRule="auto" w:line="240" w:before="0" w:after="23"/>
        <w:ind w:left="1068" w:right="325" w:hanging="360"/>
        <w:jc w:val="lef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История стран Востока в новое и новейшее время </w:t>
      </w:r>
    </w:p>
    <w:p>
      <w:pPr>
        <w:pStyle w:val="Normal"/>
        <w:spacing w:lineRule="auto" w:line="240" w:before="0" w:after="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Япония. Период Эдо в истории страны. Революция Мэйдзи 1867-1868 гг.: ликвидация сегуната, реставрация императорской власти. Реформы «Мэйдзиисин», конституция 1889 г. Трансформация экономики и политики после первой мировой войны. Кризис системы парламентаризма, установление «новой политической структуры»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Послевоенная политика демилитаризации, демонополизации и демократизации. Конституция 1947 г. Создание рыночной экономики и «политической системы 1955 г.». «Экономическое чудо». Политический кризис в конце </w:t>
      </w:r>
      <w:r>
        <w:rPr>
          <w:color w:val="000000"/>
        </w:rPr>
        <w:t>XX</w:t>
      </w:r>
      <w:r>
        <w:rPr>
          <w:color w:val="000000"/>
          <w:lang w:val="ru-RU"/>
        </w:rPr>
        <w:t xml:space="preserve"> в. и формирование современной политической системы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Китай. Цинская империя в истории страны: стабилизация и подъем в </w:t>
      </w:r>
      <w:r>
        <w:rPr>
          <w:color w:val="000000"/>
        </w:rPr>
        <w:t>XVIII</w:t>
      </w:r>
      <w:r>
        <w:rPr>
          <w:color w:val="000000"/>
          <w:lang w:val="ru-RU"/>
        </w:rPr>
        <w:t xml:space="preserve"> в., кризис и ослабление в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., проникновение западных держав. Крестьянская война тайпинов. Попытки модернизации в период реформ «сверху». Роль Сунь Ятсена в подъеме революционного движения. Синьхайская революция 1911-1913 гг.: свержение монархии, провозглашение республики, усиление политической борьбы. 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Национальная революция 1925-1927 гг. Реформы Гоминьдана в «нанкинское десятилетие». Первая гражданская война. Китайско-японская война в судьбе страны. Вторая гражданская война, провозглашение КНР. Культурная революция. Реформы: программа «четырех модернизаций», политическая реформа и кризис 1989 г. Курс на создание рыночной экономики и построение «общества сяокан». Новая роль на международной арене. </w:t>
      </w:r>
    </w:p>
    <w:p>
      <w:pPr>
        <w:pStyle w:val="Normal"/>
        <w:spacing w:lineRule="auto" w:line="240" w:before="0" w:after="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Индия. Империя Великих Моголов в истории страны. Английское завоевание. Индийское восстание 1857-1859 гг. Превращение Индии в классическую колонию. Зарождение национально-освободительного движения, образование политических партий. Создание британской системы управления и ее эволюция. Роль М. Ганди в подъеме антиколониального движения. Фактор второй мировой войны в нарастании движения сопротивления. Раздел Индии на два доминиона, провозглашение независимости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Курс правительств Дж. Неру и И. Ганди на создание плановой экономики и госсектора, формирование оппозиции данной политике. Переход к курсу либерально-рыночных реформ, их политические, экономические и социальные результаты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Иран. Кризис государственности в </w:t>
      </w:r>
      <w:r>
        <w:rPr>
          <w:color w:val="000000"/>
        </w:rPr>
        <w:t>XVIII</w:t>
      </w:r>
      <w:r>
        <w:rPr>
          <w:color w:val="000000"/>
          <w:lang w:val="ru-RU"/>
        </w:rPr>
        <w:t xml:space="preserve"> в., установление династии Каджаров. Политика реформ в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. Раздел страны на сферы влияния Англии и России. Революция 1905-1911 гг., результаты, значение. Англо-иранский договор 1919 г. Политика реформ и модернизации в 1920-1930-е гг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Подъем демократического движения после войны. Реформы «белой революции». Исламская революция 1978-1979 гг. Создание исламской республики, ужесточение внутреннего режима. Либеральные реформы 1990-2000 гг. Реванш радикальных исламистов, обострение международного положения страны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Турция. Кризис Османской империи: причины и последствия. Политика реформ в </w:t>
      </w:r>
      <w:r>
        <w:rPr>
          <w:color w:val="000000"/>
        </w:rPr>
        <w:t>XVIII</w:t>
      </w:r>
      <w:r>
        <w:rPr>
          <w:color w:val="000000"/>
          <w:lang w:val="ru-RU"/>
        </w:rPr>
        <w:t>-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в. Начало превращения империи в полуколонию стран Запада. Конституция 1876 г. Страна в эпоху «зулюм». Младотурецкая революция 1908-1909 гг. Поражение в первой мировой войне и распад империи. М. Кемаль и национально-освободительная революция 1919-1923 гг. Кемалистская политика реформ и модернизации в 1920-1930 гг. Кризис авторитарного режима и этатистской модели развития. Военные перевороты 1960-1980 гг. Переход к гражданскому правлению, развитие политического плюрализма и экономическая либерализация. Современные экономика и политика, рост влияния исламистов и националистов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Египет. Экспедиция Наполеона, «египетский кризис». Реформы Мухаммеда-Али. Строительство Суэцкого канала, установление английского господства, его политические и социально-экономические последствия. Декларация о независимости и конституция 1923 г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Антимонархическая революция, провозглашение республики. Г.А. Насер и социалистический курс развития. Смена курса в 1970 гг. и политика модернизации страны. Рост влияния оппозиционных сил, «арабская весна» 2011 г. и смена политического режима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Ближневосточная проблема. Палестина под властью английского мандата. Нарастание арабо-еврейского конфликта. Провозглашение государства Израиль. Арабо-израильские войны. Современный Израиль и перспективы арабской Палестины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Ирак. Антимонархическая революция, провозглашение республики. Формирование авторитарного режима власти С. Хусейна. Персидский кризис 1990 гг. Военный разгром Ирака, крах режима С. Хусейна. Создание демократических институтов власти, роль США и НАТО в новейшей истории страны. </w:t>
      </w:r>
    </w:p>
    <w:p>
      <w:pPr>
        <w:pStyle w:val="Normal"/>
        <w:numPr>
          <w:ilvl w:val="0"/>
          <w:numId w:val="4"/>
        </w:numPr>
        <w:spacing w:lineRule="auto" w:line="240" w:before="0" w:after="5"/>
        <w:ind w:left="1068" w:right="0" w:hanging="360"/>
        <w:rPr/>
      </w:pP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История России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>Ключевые принципы периодизации отечественной истории. Происхождение славян. Историография вопроса о происхождении славян. Этногенез славянских народов. Историография проблемы образования Древнерусского государства. Политический строй древнерусского государства. Феодальная раздробленность Руси и ордынское иго. Установление на Руси монголо-татарского ига. Предпосылки и этапы объединения русских земель вокруг Москвы. Образование централизованного Российского государства (</w:t>
      </w:r>
      <w:r>
        <w:rPr>
          <w:color w:val="000000"/>
        </w:rPr>
        <w:t>XIV</w:t>
      </w:r>
      <w:r>
        <w:rPr>
          <w:color w:val="000000"/>
          <w:lang w:val="ru-RU"/>
        </w:rPr>
        <w:t>-</w:t>
      </w:r>
      <w:r>
        <w:rPr>
          <w:color w:val="000000"/>
        </w:rPr>
        <w:t>XVI</w:t>
      </w:r>
      <w:r>
        <w:rPr>
          <w:color w:val="000000"/>
          <w:lang w:val="ru-RU"/>
        </w:rPr>
        <w:t xml:space="preserve"> вв.). Становление самодержавия в России. Русское централизованное (Московское) государство: своеобразие условий развития. Становление самодержавия как специфической формы государственного устройства России (вотчинное государство), его отличие от европейского абсолютизма. Возникновение и сущность теории “Москва - третий Рим”. Московские государство в первой трети </w:t>
      </w:r>
      <w:r>
        <w:rPr>
          <w:color w:val="000000"/>
        </w:rPr>
        <w:t>XVI</w:t>
      </w:r>
      <w:r>
        <w:rPr>
          <w:color w:val="000000"/>
          <w:lang w:val="ru-RU"/>
        </w:rPr>
        <w:t xml:space="preserve"> века: итоги общественно-политического развития. Внешняя политика государства во второй половине </w:t>
      </w:r>
      <w:r>
        <w:rPr>
          <w:color w:val="000000"/>
        </w:rPr>
        <w:t>XVI</w:t>
      </w:r>
      <w:r>
        <w:rPr>
          <w:color w:val="000000"/>
          <w:lang w:val="ru-RU"/>
        </w:rPr>
        <w:t xml:space="preserve"> в. Восточная политика Русского государства в </w:t>
      </w:r>
      <w:r>
        <w:rPr>
          <w:color w:val="000000"/>
        </w:rPr>
        <w:t>XVI</w:t>
      </w:r>
      <w:r>
        <w:rPr>
          <w:color w:val="000000"/>
          <w:lang w:val="ru-RU"/>
        </w:rPr>
        <w:t xml:space="preserve"> в. Ливонская война и Балтийский вопрос во внешней политики России. Развитие русской культуры во второй половине </w:t>
      </w:r>
      <w:r>
        <w:rPr>
          <w:color w:val="000000"/>
        </w:rPr>
        <w:t>XVI</w:t>
      </w:r>
      <w:r>
        <w:rPr>
          <w:color w:val="000000"/>
          <w:lang w:val="ru-RU"/>
        </w:rPr>
        <w:t xml:space="preserve"> в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«Смутное время». Крестьянская война в России в начале </w:t>
      </w:r>
      <w:r>
        <w:rPr>
          <w:color w:val="000000"/>
        </w:rPr>
        <w:t>XVII</w:t>
      </w:r>
      <w:r>
        <w:rPr>
          <w:color w:val="000000"/>
          <w:lang w:val="ru-RU"/>
        </w:rPr>
        <w:t xml:space="preserve"> века: причины, ход и историческое значение. Борьба русского народа против польско-литовских и шведских интервентов. Социально-экономическое развитие России в </w:t>
      </w:r>
      <w:r>
        <w:rPr>
          <w:color w:val="000000"/>
        </w:rPr>
        <w:t>XVII</w:t>
      </w:r>
      <w:r>
        <w:rPr>
          <w:color w:val="000000"/>
          <w:lang w:val="ru-RU"/>
        </w:rPr>
        <w:t xml:space="preserve"> веке. Начало складывания всероссийского рынка. Социальная структура населения. Социально-экономическое развитие России в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четверти </w:t>
      </w:r>
      <w:r>
        <w:rPr>
          <w:color w:val="000000"/>
        </w:rPr>
        <w:t>XVIII</w:t>
      </w:r>
      <w:r>
        <w:rPr>
          <w:color w:val="000000"/>
          <w:lang w:val="ru-RU"/>
        </w:rPr>
        <w:t xml:space="preserve"> века. Военная, административная, финансовая, церковная, городская реформы. Социально-экономическое развитие России в середине и во второй половине </w:t>
      </w:r>
      <w:r>
        <w:rPr>
          <w:color w:val="000000"/>
        </w:rPr>
        <w:t>XVIII</w:t>
      </w:r>
      <w:r>
        <w:rPr>
          <w:color w:val="000000"/>
          <w:lang w:val="ru-RU"/>
        </w:rPr>
        <w:t xml:space="preserve"> в. Дворцовые перевороты в 30-50-х гг. </w:t>
      </w:r>
      <w:r>
        <w:rPr>
          <w:color w:val="000000"/>
        </w:rPr>
        <w:t>XVIII</w:t>
      </w:r>
      <w:r>
        <w:rPr>
          <w:color w:val="000000"/>
          <w:lang w:val="ru-RU"/>
        </w:rPr>
        <w:t xml:space="preserve"> в. Внутренняя политика Елизаветы Петровны, Петра </w:t>
      </w:r>
      <w:r>
        <w:rPr>
          <w:color w:val="000000"/>
        </w:rPr>
        <w:t>III</w:t>
      </w:r>
      <w:r>
        <w:rPr>
          <w:color w:val="000000"/>
          <w:lang w:val="ru-RU"/>
        </w:rPr>
        <w:t xml:space="preserve">, Екатерины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Социально-экономическое развитие России в 1-й половине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. Положение крепостной системы хозяйствования в 1-й пол.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. Движение декабристов. Отечественная война 1812 г. Заграничные походы русской армии 1813-1814 гг. Внутренняя политика во 2-й четверти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ека. Реформы Николая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Социально-экономическое развитие пореформенной России. Внутренняя политика правительства в 70 – 90 гг.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. Обострение социальных и политических противоречий к концу 70 гг. Внешняя политика России во второй половине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. Развитие промышленности и сельского хозяйства в конце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– начале ХХ вв. Характер, движущие силы и особенности российской революции 1905-1907 гг. Реформа государственного Совета.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Государственная дума. Третьеиюньская монархия. Русско-японская война 1904-1905 гг. Участие России в Первой Мировой войне. </w:t>
      </w:r>
    </w:p>
    <w:p>
      <w:pPr>
        <w:pStyle w:val="Normal"/>
        <w:spacing w:lineRule="auto" w:line="240" w:before="0" w:after="26"/>
        <w:ind w:left="10" w:right="-6" w:hanging="1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События Февральской революции 1917 г. Двоевластие в 1917 г. </w:t>
      </w:r>
    </w:p>
    <w:p>
      <w:pPr>
        <w:pStyle w:val="Normal"/>
        <w:spacing w:lineRule="auto" w:line="240"/>
        <w:ind w:left="-15" w:right="0" w:hanging="0"/>
        <w:rPr/>
      </w:pPr>
      <w:r>
        <w:rPr>
          <w:color w:val="000000"/>
          <w:lang w:val="ru-RU"/>
        </w:rPr>
        <w:t xml:space="preserve">Политическая победа большевиков в октябре 1917 г.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Всероссийский Съезд Советов и его решения. Начало формирования высших органов государственной власти и управления в Советской России. Гражданская война в России: причины, периодизация, характер противостояния и действующие политические силы. Предпосылки введения и сущность «военного коммунизма». Начало формирования политической системы сталинизма. Становление советской внешней политики. Победа сталинского курса социалистической модернизации страны в конце 20-х гг. Реализация индустриализации промышленности, коллективизации сельского хозяйства и культурного строительства. </w:t>
      </w:r>
    </w:p>
    <w:p>
      <w:pPr>
        <w:pStyle w:val="Normal"/>
        <w:spacing w:lineRule="auto" w:line="240"/>
        <w:ind w:left="-15" w:right="0" w:firstLine="698"/>
        <w:rPr>
          <w:color w:val="000000"/>
          <w:lang w:val="ru-RU"/>
        </w:rPr>
      </w:pPr>
      <w:r>
        <w:rPr>
          <w:color w:val="000000"/>
          <w:lang w:val="ru-RU"/>
        </w:rPr>
        <w:t xml:space="preserve">СССР в конце 30-х гг. ХХ в. Внешняя политика СССР в предвоенные годы. Основные события Великой Отечественной войны 1941 – 1945 гг. Послевоенное развитие СССР 1945-1953 гг. Развитие советского общества в процессе десталинизации 1953-1964 гг. Советский Союз в 70-е первая половина 80-х гг. Концепция «развитого социализма». Внешнеполитическая деятельность СССР (1985-1991 гг.). Политический кризис августа 1991 г. и его последствия. Беловежское соглашение и ликвидация СССР. </w:t>
      </w:r>
    </w:p>
    <w:p>
      <w:pPr>
        <w:pStyle w:val="Normal"/>
        <w:spacing w:lineRule="auto" w:line="240"/>
        <w:ind w:left="-15" w:right="0" w:firstLine="698"/>
        <w:rPr/>
      </w:pPr>
      <w:r>
        <w:rPr>
          <w:color w:val="000000"/>
          <w:lang w:val="ru-RU"/>
        </w:rPr>
        <w:t xml:space="preserve">Создание СНГ. Становление новой Российской государственности 90-е гг. </w:t>
      </w:r>
      <w:r>
        <w:rPr>
          <w:color w:val="000000"/>
        </w:rPr>
        <w:t>XX</w:t>
      </w:r>
      <w:r>
        <w:rPr>
          <w:color w:val="000000"/>
          <w:lang w:val="ru-RU"/>
        </w:rPr>
        <w:t xml:space="preserve"> в. Социально-экономическое и политическое развитие Российской Федерации в начале ХХ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в. Основные черты внешней политики. </w:t>
      </w:r>
    </w:p>
    <w:p>
      <w:pPr>
        <w:pStyle w:val="Normal"/>
        <w:spacing w:lineRule="auto" w:line="2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-5" w:right="0" w:hanging="1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9"/>
        <w:ind w:left="0" w:right="0"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Демоверсия экзаменационного варианта</w:t>
      </w:r>
    </w:p>
    <w:p>
      <w:pPr>
        <w:pStyle w:val="Style19"/>
        <w:ind w:left="708" w:right="0"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ыбрать один ответ: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1. </w:t>
      </w:r>
      <w:r>
        <w:rPr>
          <w:b/>
          <w:color w:val="000000"/>
          <w:szCs w:val="28"/>
          <w:lang w:val="ru-RU"/>
        </w:rPr>
        <w:t>Выберите вариант с правильной последовательностью династий единого средневекового Китая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) Цзинь, Суй, Тан, Сун, Юань, Мин, Цин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б) Тан, Цзинь, Цин, Суй, Юань, Сун, Мин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) Суй, Цин, Сун, Юань, Цзинь, Мин, Тан, 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) Сун, Юань, Мин, Тан, Суй, Цин, Цзинь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  <w:lang w:val="ru-RU"/>
        </w:rPr>
        <w:t xml:space="preserve">2. </w:t>
      </w:r>
      <w:r>
        <w:rPr>
          <w:b/>
          <w:color w:val="000000"/>
          <w:szCs w:val="28"/>
          <w:lang w:val="ru-RU"/>
        </w:rPr>
        <w:t>Термины «османы», «османская империя» происходят от …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) от названия бейлика (области, владения) в Малой Азии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б) от названия самого могущественного племени тюрков-сельджуков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) от имени «Осман»- первого султана империи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) названия, данного европейцами, жителям Малой Азии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  <w:lang w:val="ru-RU"/>
        </w:rPr>
        <w:t xml:space="preserve">3. </w:t>
      </w:r>
      <w:r>
        <w:rPr>
          <w:b/>
          <w:color w:val="000000"/>
          <w:szCs w:val="28"/>
          <w:lang w:val="ru-RU"/>
        </w:rPr>
        <w:t>Город, в котором находится могила пророка Мухаммеда</w:t>
      </w:r>
      <w:r>
        <w:rPr>
          <w:color w:val="000000"/>
          <w:szCs w:val="28"/>
          <w:lang w:val="ru-RU"/>
        </w:rPr>
        <w:t>_______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твет: ____________________________________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ыберите несколько ответов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4. </w:t>
      </w:r>
      <w:r>
        <w:rPr>
          <w:rFonts w:eastAsia="Calibri"/>
          <w:b/>
          <w:color w:val="000000"/>
          <w:szCs w:val="28"/>
          <w:lang w:val="ru-RU"/>
        </w:rPr>
        <w:t>В 1920 гг. для Германии были разработаны репарационные планы: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а) план Дауэса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б) план Янга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в) план Вильсона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г) Рейнский план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Cs w:val="28"/>
          <w:lang w:val="ru-RU"/>
        </w:rPr>
        <w:t xml:space="preserve">5. </w:t>
      </w:r>
      <w:r>
        <w:rPr>
          <w:rFonts w:eastAsia="Calibri"/>
          <w:b/>
          <w:color w:val="000000"/>
          <w:szCs w:val="28"/>
          <w:lang w:val="ru-RU"/>
        </w:rPr>
        <w:t>В 1938 г. территориальные претензии к Чехословакии предъявили</w:t>
      </w:r>
      <w:r>
        <w:rPr>
          <w:rFonts w:eastAsia="Calibri"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а) Венгрия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б) Румыния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в) Польша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г) Германия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 xml:space="preserve">6. </w:t>
      </w:r>
      <w:r>
        <w:rPr>
          <w:rFonts w:eastAsia="Calibri"/>
          <w:b/>
          <w:color w:val="000000"/>
          <w:szCs w:val="28"/>
          <w:lang w:val="ru-RU"/>
        </w:rPr>
        <w:t>Установите соответствие между событиями/явлениями и странами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«Новый курс»                                                   США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Народный фронт                                              Франция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Режим санации                                                 Польша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  <w:t>Ноябрьская революция                                    Германия</w:t>
      </w:r>
    </w:p>
    <w:p>
      <w:pPr>
        <w:pStyle w:val="Normal"/>
        <w:spacing w:lineRule="auto" w:line="240" w:before="0" w:after="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8"/>
          <w:lang w:val="ru-RU"/>
        </w:rPr>
        <w:t xml:space="preserve">7. </w:t>
      </w:r>
      <w:r>
        <w:rPr>
          <w:b/>
          <w:color w:val="000000"/>
          <w:szCs w:val="28"/>
          <w:lang w:val="ru-RU"/>
        </w:rPr>
        <w:t>Военно-ленная система в Османской империи предполагала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) введение налоговых и иных льгот янычарскому войску</w:t>
      </w:r>
    </w:p>
    <w:p>
      <w:pPr>
        <w:pStyle w:val="Normal"/>
        <w:tabs>
          <w:tab w:val="clear" w:pos="720"/>
          <w:tab w:val="left" w:pos="795" w:leader="none"/>
        </w:tabs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б) предоставление феодалам земельных владений взамен воинской службы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) передачу религиозным организациям имущества военных сословий</w:t>
      </w:r>
    </w:p>
    <w:p>
      <w:pPr>
        <w:pStyle w:val="Normal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) принятие на военную службу представителей покоренных народов</w:t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Андреев Ю. В. Гомеровское общество. Основные тенденции социально-экономического и политического развития Греции </w:t>
      </w:r>
      <w:r>
        <w:rPr>
          <w:color w:val="000000"/>
        </w:rPr>
        <w:t>XI</w:t>
      </w:r>
      <w:r>
        <w:rPr>
          <w:color w:val="000000"/>
          <w:lang w:val="ru-RU"/>
        </w:rPr>
        <w:t>–</w:t>
      </w:r>
      <w:r>
        <w:rPr>
          <w:color w:val="000000"/>
        </w:rPr>
        <w:t>VIII</w:t>
      </w:r>
      <w:r>
        <w:rPr>
          <w:color w:val="000000"/>
          <w:lang w:val="ru-RU"/>
        </w:rPr>
        <w:t xml:space="preserve"> вв. до н. э. СПб., 2004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Арзаканян М. Ц. Политическая история Франции ХХ века. </w:t>
      </w:r>
      <w:r>
        <w:rPr>
          <w:color w:val="000000"/>
        </w:rPr>
        <w:t xml:space="preserve">М., 2005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Бережная С. В., Бондаренко И. И., Кучемко Н. М. Тоталитаризм в истории Европы </w:t>
      </w:r>
      <w:r>
        <w:rPr>
          <w:color w:val="000000"/>
        </w:rPr>
        <w:t>XX</w:t>
      </w:r>
      <w:r>
        <w:rPr>
          <w:color w:val="000000"/>
          <w:lang w:val="ru-RU"/>
        </w:rPr>
        <w:t xml:space="preserve"> века. </w:t>
      </w:r>
      <w:r>
        <w:rPr>
          <w:color w:val="000000"/>
        </w:rPr>
        <w:t xml:space="preserve">Братислава, 2012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Европейский союз в поиске глобальной роли: политика, экономика, безопасность / Под общ. ред. </w:t>
      </w:r>
      <w:r>
        <w:rPr>
          <w:color w:val="000000"/>
        </w:rPr>
        <w:t xml:space="preserve">А. А. Громыко, М. Г. Носова. М., 2015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Егер О. Всемирная история. Средние века / 3-е изд., испр. и доп. </w:t>
      </w:r>
      <w:r>
        <w:rPr>
          <w:color w:val="000000"/>
        </w:rPr>
        <w:t xml:space="preserve">М., 2006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Егорова Н. И. История холодной войны 1945–1990: Учебное пособие для вузов. </w:t>
      </w:r>
      <w:r>
        <w:rPr>
          <w:color w:val="000000"/>
        </w:rPr>
        <w:t xml:space="preserve">М., 2007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ванян Э. А. История США. М., 2004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История Германии. Учебное пособие. 2-е изд. / Под общ. ред. Б. Бонвеча, Ю. В. Галактионова. М., 2008. </w:t>
      </w:r>
      <w:r>
        <w:rPr>
          <w:color w:val="000000"/>
        </w:rPr>
        <w:t xml:space="preserve">Т. 1–3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рия международных отношений. М., 2012. Т. 1–3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рия новейшего времени стран Европы и Америки, 1918–1945: Учебник для вузов / Под ред. Е. Ф. Язькова. М., 2004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рия новейшего времени стран Европы и Америки, 1945–2000: Учебник для вузов / Под ред. Е. Ф. Язькова. М., 2003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рия средних веков. М., 2005. Т. 1, 2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рия стран Европы и Америки в Новое время / Под ред. В. С. Бондарчука, М., 2011. Ч. 1, 2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Кузищин В. И. История Древней Греции. Учебник для вузов. М., 2007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Кузищин В. И. История Древнего Рима. </w:t>
      </w:r>
      <w:r>
        <w:rPr>
          <w:color w:val="000000"/>
        </w:rPr>
        <w:t xml:space="preserve">Учебник для вузов. М., 2012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Маныкин А. С. Новая и Новейшая история Западной Европы и Америки. </w:t>
      </w:r>
      <w:r>
        <w:rPr>
          <w:color w:val="000000"/>
        </w:rPr>
        <w:t xml:space="preserve">М., 2004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Межерицкий Я. Ю. «Восстановленная республика» императора Августа. </w:t>
      </w:r>
      <w:r>
        <w:rPr>
          <w:color w:val="000000"/>
        </w:rPr>
        <w:t xml:space="preserve">М., 2016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Мировые войны ХХ века. 2-е изд. </w:t>
      </w:r>
      <w:r>
        <w:rPr>
          <w:color w:val="000000"/>
        </w:rPr>
        <w:t xml:space="preserve">М., 2005. Кн. 1–4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Мякин Т. Г. История Древней Греции и Древнего Рима. </w:t>
      </w:r>
      <w:r>
        <w:rPr>
          <w:color w:val="000000"/>
        </w:rPr>
        <w:t xml:space="preserve">Учебное пособие. Новосибирск, 2010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На перекрестке Средиземноморья: «Итальянский сапог» перед вызовами </w:t>
      </w:r>
      <w:r>
        <w:rPr>
          <w:color w:val="000000"/>
        </w:rPr>
        <w:t>XXI</w:t>
      </w:r>
      <w:r>
        <w:rPr>
          <w:color w:val="000000"/>
          <w:lang w:val="ru-RU"/>
        </w:rPr>
        <w:t xml:space="preserve"> века / под ред. </w:t>
      </w:r>
      <w:r>
        <w:rPr>
          <w:color w:val="000000"/>
        </w:rPr>
        <w:t xml:space="preserve">Т. В. Зоновой. М., 2011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Новая история стран Европы и Америки. Начало 1870-х годов – 1918 / Под ред. </w:t>
      </w:r>
      <w:r>
        <w:rPr>
          <w:color w:val="000000"/>
        </w:rPr>
        <w:t xml:space="preserve">И. В. Григорьевой. М., 2001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Остапенко Г. С., Прокопов А. Ю. Новейшая история Великобритании: </w:t>
      </w:r>
      <w:r>
        <w:rPr>
          <w:color w:val="000000"/>
        </w:rPr>
        <w:t>XX</w:t>
      </w:r>
      <w:r>
        <w:rPr>
          <w:color w:val="000000"/>
          <w:lang w:val="ru-RU"/>
        </w:rPr>
        <w:t xml:space="preserve"> – начало </w:t>
      </w:r>
      <w:r>
        <w:rPr>
          <w:color w:val="000000"/>
        </w:rPr>
        <w:t>XXI</w:t>
      </w:r>
      <w:r>
        <w:rPr>
          <w:color w:val="000000"/>
          <w:lang w:val="ru-RU"/>
        </w:rPr>
        <w:t xml:space="preserve"> века: Учебное пособие. М., 2012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Ревуненков В. Г. История Французской революции. СПб., 2003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Суриков И. Е. Солнце Эллады: история Афинской демократии. СПб., </w:t>
      </w:r>
      <w:r>
        <w:rPr>
          <w:color w:val="000000"/>
        </w:rPr>
        <w:t xml:space="preserve">2008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Суриков И. Е., Дементьева В. В. (отв. ред.). Античный полис (курс лекций). М., 2010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Фрай Н. Государство фюрера: Национал-социалисты у власти: Германия, 1933–1945 / Пер. с нем. М., 2009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Хобсбаум Э. Век революции. Ростов-на-Дону, 1999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Чеканова Н. В. Римская диктатура последнего века Республики. </w:t>
      </w:r>
      <w:r>
        <w:rPr>
          <w:color w:val="000000"/>
        </w:rPr>
        <w:t xml:space="preserve">СПб., 2005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Шоню П. Цивилизация классической Европы. </w:t>
      </w:r>
      <w:r>
        <w:rPr>
          <w:color w:val="000000"/>
        </w:rPr>
        <w:t xml:space="preserve">Екатеринбург, 2005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Шоню П. Цивилизация Просвещения. Екатеринбург. </w:t>
      </w:r>
      <w:r>
        <w:rPr>
          <w:color w:val="000000"/>
        </w:rPr>
        <w:t xml:space="preserve">М., 2008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Эпоха Реформации. Европа / А.Н. Бадак, И.Е. Войнич, Н.М. Волчек и др. </w:t>
      </w:r>
      <w:r>
        <w:rPr>
          <w:color w:val="000000"/>
        </w:rPr>
        <w:t xml:space="preserve">Минск, 2002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Булдаков В. П. Утопия, агрессия, власть. Психосоциальная динамика постреволюционного времени. Россия, 1920–1930 гг. </w:t>
      </w:r>
      <w:r>
        <w:rPr>
          <w:color w:val="000000"/>
        </w:rPr>
        <w:t xml:space="preserve">М., 2012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Великая Отечественная война 1941–1945. Военно-исторические очерки: В 4 кн. </w:t>
      </w:r>
      <w:r>
        <w:rPr>
          <w:color w:val="000000"/>
        </w:rPr>
        <w:t xml:space="preserve">М., 1999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Великие реформы в России. 1856–1874 / Под ред. Л. Г. Захаровой, Б. Эклофа, Дж. Бушнелла. М., 1992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орский А. А. Средневековая Русь. О чем говорят источники. М., 2016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орский А. А., Кучкин В. А., Лукин П. В., Стефанович П. С. Древняя Русь: очерки политического и социального строя. М., 2008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Давыдов М. А. Двадцать лет до Великой войны: российская модернизация Витте – Столыпина. </w:t>
      </w:r>
      <w:r>
        <w:rPr>
          <w:color w:val="000000"/>
        </w:rPr>
        <w:t xml:space="preserve">СПб., 2016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>Данилевский И. Н. Древняя Русь глазами современников и потомков (</w:t>
      </w:r>
      <w:r>
        <w:rPr>
          <w:color w:val="000000"/>
        </w:rPr>
        <w:t>IX</w:t>
      </w:r>
      <w:r>
        <w:rPr>
          <w:color w:val="000000"/>
          <w:lang w:val="ru-RU"/>
        </w:rPr>
        <w:t>–</w:t>
      </w:r>
      <w:r>
        <w:rPr>
          <w:color w:val="000000"/>
        </w:rPr>
        <w:t>XII</w:t>
      </w:r>
      <w:r>
        <w:rPr>
          <w:color w:val="000000"/>
          <w:lang w:val="ru-RU"/>
        </w:rPr>
        <w:t xml:space="preserve"> вв.): Курс лекций. </w:t>
      </w:r>
      <w:r>
        <w:rPr>
          <w:color w:val="000000"/>
        </w:rPr>
        <w:t xml:space="preserve">М., 1998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>Данилевский И. Н. Русские земли глазами современников и потомков (</w:t>
      </w:r>
      <w:r>
        <w:rPr>
          <w:color w:val="000000"/>
        </w:rPr>
        <w:t>XII</w:t>
      </w:r>
      <w:r>
        <w:rPr>
          <w:color w:val="000000"/>
          <w:lang w:val="ru-RU"/>
        </w:rPr>
        <w:t>–</w:t>
      </w:r>
      <w:r>
        <w:rPr>
          <w:color w:val="000000"/>
        </w:rPr>
        <w:t>XIV</w:t>
      </w:r>
      <w:r>
        <w:rPr>
          <w:color w:val="000000"/>
          <w:lang w:val="ru-RU"/>
        </w:rPr>
        <w:t xml:space="preserve"> вв.): Курс лекций. </w:t>
      </w:r>
      <w:r>
        <w:rPr>
          <w:color w:val="000000"/>
        </w:rPr>
        <w:t xml:space="preserve">М., 2000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Данилов А. А., Пыжиков А. В. Рождение сверхдержавы. СССР в первые послевоенные годы. </w:t>
      </w:r>
      <w:r>
        <w:rPr>
          <w:color w:val="000000"/>
        </w:rPr>
        <w:t xml:space="preserve">М., 2009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Демографическая модернизация России. 1900–2000 / Под ред. </w:t>
      </w:r>
      <w:r>
        <w:rPr>
          <w:color w:val="000000"/>
        </w:rPr>
        <w:t xml:space="preserve">А. Г. Вишневского. М., 2006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Драма российской истории: большевики и революция. М., 2002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Зубкова Е. Ю. Послевоенное советское общество: политика и повседневность. 1945–1953. М., 1999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История России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– начала </w:t>
      </w:r>
      <w:r>
        <w:rPr>
          <w:color w:val="000000"/>
        </w:rPr>
        <w:t>XX</w:t>
      </w:r>
      <w:r>
        <w:rPr>
          <w:color w:val="000000"/>
          <w:lang w:val="ru-RU"/>
        </w:rPr>
        <w:t xml:space="preserve"> в. / Отв. ред. </w:t>
      </w:r>
      <w:r>
        <w:rPr>
          <w:color w:val="000000"/>
        </w:rPr>
        <w:t xml:space="preserve">В. А. Федоров. М., 2008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рия России с древнейших времен до наших дней / Под ред. А. Н. Сахарова. М., 2015. Т. 1, 2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Каменский А. Б. От Петра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 до Павла 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. Реформы в России </w:t>
      </w:r>
      <w:r>
        <w:rPr>
          <w:color w:val="000000"/>
        </w:rPr>
        <w:t>XVIII</w:t>
      </w:r>
      <w:r>
        <w:rPr>
          <w:color w:val="000000"/>
          <w:lang w:val="ru-RU"/>
        </w:rPr>
        <w:t xml:space="preserve"> в. Структурный анализ. </w:t>
      </w:r>
      <w:r>
        <w:rPr>
          <w:color w:val="000000"/>
        </w:rPr>
        <w:t xml:space="preserve">М., 1999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Каппелер А. </w:t>
        <w:tab/>
        <w:t xml:space="preserve">Россия – многонациональная империя: Возникновение, история, распад. М., 2000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Кром М. М. Рождение государства: Московская Русь </w:t>
      </w:r>
      <w:r>
        <w:rPr>
          <w:color w:val="000000"/>
        </w:rPr>
        <w:t>XV</w:t>
      </w:r>
      <w:r>
        <w:rPr>
          <w:color w:val="000000"/>
          <w:lang w:val="ru-RU"/>
        </w:rPr>
        <w:t>–</w:t>
      </w:r>
      <w:r>
        <w:rPr>
          <w:color w:val="000000"/>
        </w:rPr>
        <w:t>XVI</w:t>
      </w:r>
      <w:r>
        <w:rPr>
          <w:color w:val="000000"/>
          <w:lang w:val="ru-RU"/>
        </w:rPr>
        <w:t xml:space="preserve"> веков. </w:t>
      </w:r>
      <w:r>
        <w:rPr>
          <w:color w:val="000000"/>
        </w:rPr>
        <w:t xml:space="preserve">М., 2018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Левин М. Советский век. М., 2008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Медушевский А. Н. Политическая история русской революции: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нормы, институты, формы социальной мобилизации в </w:t>
      </w:r>
      <w:r>
        <w:rPr>
          <w:color w:val="000000"/>
        </w:rPr>
        <w:t>XX</w:t>
      </w:r>
      <w:r>
        <w:rPr>
          <w:color w:val="000000"/>
          <w:lang w:val="ru-RU"/>
        </w:rPr>
        <w:t xml:space="preserve"> веке. М.; СПб., 2017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Миронов Б. Н. Российская империя: от традиции к модерну: В 3 т. СПб., 2015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Новая имперская история Северной Евразии / Под ред. И. </w:t>
      </w:r>
      <w:r>
        <w:rPr>
          <w:color w:val="000000"/>
        </w:rPr>
        <w:t xml:space="preserve">Герасимова. Казань, 2017. Ч. 1, 2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Первая революция в России: взгляд через столетие / Под ред. А.П. Корелина, С. В. Тютюкина. М., 2005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Пихоя Р. Г. Советский Союз: история власти, 1945–1991. </w:t>
      </w:r>
      <w:r>
        <w:rPr>
          <w:color w:val="000000"/>
        </w:rPr>
        <w:t xml:space="preserve">М., 1998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Реформы в России с древнейших времен до конца </w:t>
      </w:r>
      <w:r>
        <w:rPr>
          <w:color w:val="000000"/>
        </w:rPr>
        <w:t>XX</w:t>
      </w:r>
      <w:r>
        <w:rPr>
          <w:color w:val="000000"/>
          <w:lang w:val="ru-RU"/>
        </w:rPr>
        <w:t xml:space="preserve"> в.: В 4 т. М., 2016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Российская империя: от истоков до начала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века. Очерки социально-политической и экономической истории. </w:t>
      </w:r>
      <w:r>
        <w:rPr>
          <w:color w:val="000000"/>
        </w:rPr>
        <w:t xml:space="preserve">М., 2011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Рязанов В. Т. Экономическое развитие России: Реформы и российское хозяйство в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– ХХ вв. </w:t>
      </w:r>
      <w:r>
        <w:rPr>
          <w:color w:val="000000"/>
        </w:rPr>
        <w:t xml:space="preserve">СПб., 1998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Секиринский С. С., Шелохаев В. В. Либерализм в России: Очерки истории (середина </w:t>
      </w:r>
      <w:r>
        <w:rPr>
          <w:color w:val="000000"/>
        </w:rPr>
        <w:t>XIX</w:t>
      </w:r>
      <w:r>
        <w:rPr>
          <w:color w:val="000000"/>
          <w:lang w:val="ru-RU"/>
        </w:rPr>
        <w:t xml:space="preserve"> – начало </w:t>
      </w:r>
      <w:r>
        <w:rPr>
          <w:color w:val="000000"/>
        </w:rPr>
        <w:t>XX</w:t>
      </w:r>
      <w:r>
        <w:rPr>
          <w:color w:val="000000"/>
          <w:lang w:val="ru-RU"/>
        </w:rPr>
        <w:t xml:space="preserve"> в.). </w:t>
      </w:r>
      <w:r>
        <w:rPr>
          <w:color w:val="000000"/>
        </w:rPr>
        <w:t xml:space="preserve">М., 1995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Хлевнюк О. В. Хозяин. Сталин и утверждение сталинской диктатуры. </w:t>
      </w:r>
      <w:r>
        <w:rPr>
          <w:color w:val="000000"/>
        </w:rPr>
        <w:t xml:space="preserve">М., 2010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Шишкин В. А. Власть. Политика. Экономика. Послереволюционная Россия (1917–1928). М., 1997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Болдырева Г. Н. Новая и новейшая история стран Азии и Африки: Учеб. пособие. Воронеж, 1995. Васильев Л. С. Древний Китай. М., 1995. Т. 1; 2000. Т. 2; 2004. Т. 3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Васильев Л. С. История Востока. </w:t>
      </w:r>
      <w:r>
        <w:rPr>
          <w:color w:val="000000"/>
        </w:rPr>
        <w:t xml:space="preserve">М., 1994. Т. 1, 2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Говоров Ю. Л. История стран Азии и Африки в новейшее время: Основы лекционного курса. </w:t>
      </w:r>
      <w:r>
        <w:rPr>
          <w:color w:val="000000"/>
        </w:rPr>
        <w:t xml:space="preserve">Кемерово, 1997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Губер А. А., Ким Г. Ф., Хейфец А. Н. Новая история стран Азии и Африки. </w:t>
      </w:r>
      <w:r>
        <w:rPr>
          <w:color w:val="000000"/>
        </w:rPr>
        <w:t xml:space="preserve">3-е изд. М., 1982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Исторический очерк Кореи (до августа 1945 г.). </w:t>
      </w:r>
      <w:r>
        <w:rPr>
          <w:color w:val="000000"/>
        </w:rPr>
        <w:t xml:space="preserve">Пхеньян, 1978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рия Китая. Изд-е 3-е, испр. и доп. / Л. С. Васильев, З. Г. Лапина, А. В. Меликсетов, А. А. Писарев; под ред. А. В. Меликсетова. М., 2004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>История Китая с древнейших времен до наших дней / Отв. ред. Л.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В. Симоновская, М. Ф. Юрьев. М., 1974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стория Кореи: (Новое прочтение) / Под ред. А. В. Торкунова. М., 2003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>История стран зарубежной Азии в средние века. М., 19</w:t>
      </w:r>
      <w:r>
        <w:rPr>
          <w:color w:val="000000"/>
        </w:rPr>
        <w:t xml:space="preserve">70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История Японии: Учеб. пособие. 2-е изд., испр. и доп. </w:t>
      </w:r>
      <w:r>
        <w:rPr>
          <w:color w:val="000000"/>
        </w:rPr>
        <w:t xml:space="preserve">М., 1999. Т. 1, 2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Кузнецов Ю. Д., Навлицкая Г. Б., Сырицын И. М. История Японии. М., 1988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Курбанов С. О. Курс лекций по истории Кореи: с древности до конца ХХ в. СПб., 2002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Ли Ги Бэк. История Кореи: новая трактовка / Пер. под ред. </w:t>
      </w:r>
      <w:r>
        <w:rPr>
          <w:color w:val="000000"/>
        </w:rPr>
        <w:t xml:space="preserve">С.О. Курбанова. М., 2000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Молодяков В. Э., Молодякова Э. В., Маркарян С. В. История Японии. </w:t>
      </w:r>
      <w:r>
        <w:rPr>
          <w:color w:val="000000"/>
        </w:rPr>
        <w:t xml:space="preserve">XX век. (Серия История стран Востока. XX век.) М., 2007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Трошин Ю. А. История стран Азии и Африки в новейшее время (1918–2000): Учеб. пособие для вузов. </w:t>
      </w:r>
      <w:r>
        <w:rPr>
          <w:color w:val="000000"/>
        </w:rPr>
        <w:t xml:space="preserve">М., 2004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Юрьев М. Ф. История стран Азии и Северной Африки после Второй мировой войны (1945– 1990): Учеб. пособие. </w:t>
      </w:r>
      <w:r>
        <w:rPr>
          <w:color w:val="000000"/>
        </w:rPr>
        <w:t xml:space="preserve">М., 1994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Арутюнов С.А. Культурная антропология / С.А. Арутюнов, С.И. Рыжакова. М., 2014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Аршба О.И. Нация и национализм. История и теория в текстах и документах / О.И. Аршба, С.А. Татунц.  </w:t>
      </w:r>
      <w:r>
        <w:rPr>
          <w:color w:val="000000"/>
        </w:rPr>
        <w:t xml:space="preserve">М., 2002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Бромлей Ю. В. Очерки теории этноса. </w:t>
      </w:r>
      <w:r>
        <w:rPr>
          <w:color w:val="000000"/>
        </w:rPr>
        <w:t xml:space="preserve">М., 1983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Выдающиеся отечественные этнологи и антропологи ХХ века. М., 2004.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тс Р. Ф. Введение в этнографию. Л., 1991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Лобжанидзе А.А. Этнокультурные регионы мира: учебное пособие. </w:t>
      </w:r>
      <w:r>
        <w:rPr>
          <w:color w:val="000000"/>
        </w:rPr>
        <w:t xml:space="preserve">М., 2013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Садохин А.П. Основы этнологии: учебное пособие / А.П. Садохин, Т.Г. Грушевицкая. М., 2015.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Этнология: учебник / Т.А. Титова, В.Е. Козлов, Е.В. Фролова, И.А. Мухаметзарипов; отв. ред. Т.А. Титова; Казанский федеральный университет.  Казань, 2017.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right="0" w:firstLine="709"/>
        <w:jc w:val="left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писок интернет-сайтов, рекомендуемых для использования в учебном процессе по курсу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Библиотека электронных ресурсов исторического факультета МГУ им. М. В. Ломоносова. </w:t>
      </w:r>
      <w:hyperlink r:id="rId2">
        <w:r>
          <w:rPr>
            <w:rStyle w:val="InternetLink"/>
            <w:color w:val="000000"/>
            <w:szCs w:val="28"/>
            <w:u w:val="single" w:color="000000"/>
          </w:rPr>
          <w:t>http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  <w:r>
          <w:rPr>
            <w:rStyle w:val="InternetLink"/>
            <w:color w:val="000000"/>
            <w:szCs w:val="28"/>
            <w:u w:val="single" w:color="000000"/>
          </w:rPr>
          <w:t>www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hist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msu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ru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  <w:r>
          <w:rPr>
            <w:rStyle w:val="InternetLink"/>
            <w:color w:val="000000"/>
            <w:szCs w:val="28"/>
            <w:u w:val="single" w:color="000000"/>
          </w:rPr>
          <w:t>ER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  <w:r>
          <w:rPr>
            <w:rStyle w:val="InternetLink"/>
            <w:color w:val="000000"/>
            <w:szCs w:val="28"/>
            <w:u w:val="single" w:color="000000"/>
          </w:rPr>
          <w:t>index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html</w:t>
        </w:r>
      </w:hyperlink>
      <w:hyperlink r:id="rId3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осточная литература. Средневековые исторические источники Востока и Запада. </w:t>
      </w:r>
      <w:hyperlink r:id="rId4">
        <w:r>
          <w:rPr>
            <w:rStyle w:val="InternetLink"/>
            <w:color w:val="000000"/>
            <w:szCs w:val="28"/>
            <w:u w:val="single" w:color="000000"/>
          </w:rPr>
          <w:t>http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  <w:r>
          <w:rPr>
            <w:rStyle w:val="InternetLink"/>
            <w:color w:val="000000"/>
            <w:szCs w:val="28"/>
            <w:u w:val="single" w:color="000000"/>
          </w:rPr>
          <w:t>www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vostlit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info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</w:hyperlink>
      <w:hyperlink r:id="rId5">
        <w:r>
          <w:rPr>
            <w:rStyle w:val="InternetLink"/>
            <w:rFonts w:eastAsia="Calibri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Исторический портал </w:t>
      </w:r>
      <w:r>
        <w:rPr>
          <w:color w:val="000000"/>
          <w:szCs w:val="28"/>
        </w:rPr>
        <w:t>Historic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Ru</w:t>
      </w:r>
      <w:r>
        <w:rPr>
          <w:color w:val="000000"/>
          <w:szCs w:val="28"/>
          <w:lang w:val="ru-RU"/>
        </w:rPr>
        <w:t xml:space="preserve">: ВСЕМИРНАЯ ИСТОРИЯ </w:t>
      </w:r>
      <w:hyperlink r:id="rId6">
        <w:r>
          <w:rPr>
            <w:rStyle w:val="InternetLink"/>
            <w:color w:val="000000"/>
            <w:szCs w:val="28"/>
            <w:u w:val="single" w:color="000000"/>
          </w:rPr>
          <w:t>http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  <w:r>
          <w:rPr>
            <w:rStyle w:val="InternetLink"/>
            <w:color w:val="000000"/>
            <w:szCs w:val="28"/>
            <w:u w:val="single" w:color="000000"/>
          </w:rPr>
          <w:t>historic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ru</w:t>
        </w:r>
      </w:hyperlink>
      <w:hyperlink r:id="rId7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Научная электронная библиотека </w:t>
      </w:r>
      <w:r>
        <w:rPr>
          <w:color w:val="000000"/>
          <w:szCs w:val="28"/>
        </w:rPr>
        <w:t>eLibrary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ru</w:t>
      </w:r>
      <w:r>
        <w:rPr>
          <w:color w:val="000000"/>
          <w:szCs w:val="28"/>
          <w:lang w:val="ru-RU"/>
        </w:rPr>
        <w:t xml:space="preserve"> -</w:t>
      </w:r>
      <w:hyperlink r:id="rId8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  <w:hyperlink r:id="rId9">
        <w:r>
          <w:rPr>
            <w:rStyle w:val="InternetLink"/>
            <w:color w:val="000000"/>
            <w:szCs w:val="28"/>
            <w:u w:val="single" w:color="000000"/>
          </w:rPr>
          <w:t>http</w:t>
        </w:r>
      </w:hyperlink>
      <w:hyperlink r:id="rId10"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</w:hyperlink>
      <w:hyperlink r:id="rId11">
        <w:r>
          <w:rPr>
            <w:rStyle w:val="InternetLink"/>
            <w:color w:val="000000"/>
            <w:szCs w:val="28"/>
            <w:u w:val="single" w:color="000000"/>
          </w:rPr>
          <w:t>elibrary</w:t>
        </w:r>
      </w:hyperlink>
      <w:hyperlink r:id="rId12"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</w:hyperlink>
      <w:hyperlink r:id="rId13">
        <w:r>
          <w:rPr>
            <w:rStyle w:val="InternetLink"/>
            <w:color w:val="000000"/>
            <w:szCs w:val="28"/>
            <w:u w:val="single" w:color="000000"/>
          </w:rPr>
          <w:t>ru</w:t>
        </w:r>
      </w:hyperlink>
      <w:hyperlink r:id="rId14"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</w:hyperlink>
      <w:hyperlink r:id="rId15">
        <w:r>
          <w:rPr>
            <w:rStyle w:val="InternetLink"/>
            <w:color w:val="000000"/>
            <w:szCs w:val="28"/>
            <w:u w:val="single" w:color="000000"/>
          </w:rPr>
          <w:t>defaultx</w:t>
        </w:r>
      </w:hyperlink>
      <w:hyperlink r:id="rId16"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</w:hyperlink>
      <w:hyperlink r:id="rId17">
        <w:r>
          <w:rPr>
            <w:rStyle w:val="InternetLink"/>
            <w:color w:val="000000"/>
            <w:szCs w:val="28"/>
            <w:u w:val="single" w:color="000000"/>
          </w:rPr>
          <w:t>asp</w:t>
        </w:r>
      </w:hyperlink>
      <w:hyperlink r:id="rId18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  <w:r>
        <w:rPr>
          <w:color w:val="000000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Электронная библиотечная система «Университетская библиотека онлайн» – </w:t>
      </w:r>
      <w:hyperlink r:id="rId19">
        <w:r>
          <w:rPr>
            <w:rStyle w:val="InternetLink"/>
            <w:color w:val="000000"/>
            <w:szCs w:val="28"/>
            <w:u w:val="single" w:color="000000"/>
          </w:rPr>
          <w:t>https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  <w:r>
          <w:rPr>
            <w:rStyle w:val="InternetLink"/>
            <w:color w:val="000000"/>
            <w:szCs w:val="28"/>
            <w:u w:val="single" w:color="000000"/>
          </w:rPr>
          <w:t>biblioclub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ru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</w:hyperlink>
      <w:hyperlink r:id="rId20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Электронная </w:t>
        <w:tab/>
        <w:t xml:space="preserve">библиотечная система издательства «Лань» – </w:t>
      </w:r>
      <w:hyperlink r:id="rId21">
        <w:r>
          <w:rPr>
            <w:rStyle w:val="InternetLink"/>
            <w:color w:val="000000"/>
            <w:szCs w:val="28"/>
            <w:u w:val="single" w:color="000000"/>
          </w:rPr>
          <w:t>https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  <w:r>
          <w:rPr>
            <w:rStyle w:val="InternetLink"/>
            <w:color w:val="000000"/>
            <w:szCs w:val="28"/>
            <w:u w:val="single" w:color="000000"/>
          </w:rPr>
          <w:t>e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lanbook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com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</w:hyperlink>
      <w:hyperlink r:id="rId22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Архивы  научных  журналов  на  платформе  НЭИКОН (</w:t>
      </w:r>
      <w:r>
        <w:rPr>
          <w:color w:val="000000"/>
          <w:szCs w:val="28"/>
        </w:rPr>
        <w:t>Cambridge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University</w:t>
      </w:r>
      <w:r>
        <w:rPr>
          <w:color w:val="000000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Press, SAGE Publications, Oxford University Press) – </w:t>
      </w:r>
      <w:hyperlink r:id="rId23">
        <w:r>
          <w:rPr>
            <w:rStyle w:val="InternetLink"/>
            <w:color w:val="000000"/>
            <w:szCs w:val="28"/>
            <w:u w:val="single" w:color="000000"/>
          </w:rPr>
          <w:t>https://archive.neicon.ru/xmlui/</w:t>
        </w:r>
      </w:hyperlink>
      <w:hyperlink r:id="rId24">
        <w:r>
          <w:rPr>
            <w:rStyle w:val="InternetLink"/>
            <w:color w:val="000000"/>
            <w:szCs w:val="28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Третьяковская галерея </w:t>
      </w:r>
      <w:hyperlink r:id="rId25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  <w:hyperlink r:id="rId26">
        <w:r>
          <w:rPr>
            <w:rStyle w:val="InternetLink"/>
            <w:color w:val="000000"/>
            <w:szCs w:val="28"/>
            <w:u w:val="single" w:color="000000"/>
          </w:rPr>
          <w:t>https</w:t>
        </w:r>
      </w:hyperlink>
      <w:hyperlink r:id="rId27"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</w:hyperlink>
      <w:hyperlink r:id="rId28">
        <w:r>
          <w:rPr>
            <w:rStyle w:val="InternetLink"/>
            <w:color w:val="000000"/>
            <w:szCs w:val="28"/>
            <w:u w:val="single" w:color="000000"/>
          </w:rPr>
          <w:t>www</w:t>
        </w:r>
      </w:hyperlink>
      <w:hyperlink r:id="rId29"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</w:hyperlink>
      <w:hyperlink r:id="rId30">
        <w:r>
          <w:rPr>
            <w:rStyle w:val="InternetLink"/>
            <w:color w:val="000000"/>
            <w:szCs w:val="28"/>
            <w:u w:val="single" w:color="000000"/>
          </w:rPr>
          <w:t>tretyakovgallery</w:t>
        </w:r>
      </w:hyperlink>
      <w:hyperlink r:id="rId31"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</w:hyperlink>
      <w:hyperlink r:id="rId32">
        <w:r>
          <w:rPr>
            <w:rStyle w:val="InternetLink"/>
            <w:color w:val="000000"/>
            <w:szCs w:val="28"/>
            <w:u w:val="single" w:color="000000"/>
          </w:rPr>
          <w:t>ru</w:t>
        </w:r>
      </w:hyperlink>
      <w:hyperlink r:id="rId33"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</w:hyperlink>
      <w:hyperlink r:id="rId34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15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Государственный музей изобразительных искусств имени А. С.Пушкина –  </w:t>
      </w:r>
      <w:hyperlink r:id="rId35">
        <w:r>
          <w:rPr>
            <w:rStyle w:val="InternetLink"/>
            <w:color w:val="000000"/>
            <w:szCs w:val="28"/>
            <w:u w:val="single" w:color="000000"/>
          </w:rPr>
          <w:t>www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pushkinmuseum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art</w:t>
        </w:r>
      </w:hyperlink>
      <w:hyperlink r:id="rId36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9"/>
        <w:ind w:left="0" w:right="0" w:firstLine="709"/>
        <w:jc w:val="left"/>
        <w:rPr/>
      </w:pPr>
      <w:r>
        <w:rPr>
          <w:color w:val="000000"/>
          <w:szCs w:val="28"/>
        </w:rPr>
        <w:t>Лувр -</w:t>
      </w:r>
      <w:r>
        <w:rPr>
          <w:color w:val="000000"/>
          <w:szCs w:val="28"/>
          <w:u w:val="single" w:color="000000"/>
        </w:rPr>
        <w:t>Louvre Museum Official Website https://www.louvre.fr</w:t>
      </w:r>
      <w:r>
        <w:rPr>
          <w:color w:val="000000"/>
          <w:szCs w:val="28"/>
        </w:rPr>
        <w:t xml:space="preserve"> </w:t>
      </w:r>
    </w:p>
    <w:sectPr>
      <w:footerReference w:type="default" r:id="rId37"/>
      <w:footerReference w:type="first" r:id="rId38"/>
      <w:type w:val="nextPage"/>
      <w:pgSz w:w="11906" w:h="16838"/>
      <w:pgMar w:left="1702" w:right="843" w:gutter="0" w:header="0" w:top="1160" w:footer="720" w:bottom="15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rFonts w:eastAsia="Calibri" w:cs="Calibri" w:ascii="Calibri" w:hAnsi="Calibri"/>
        <w:color w:val="000000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82"/>
      <w:numFmt w:val="decimal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30"/>
      <w:ind w:right="160" w:firstLine="698"/>
      <w:jc w:val="both"/>
    </w:pPr>
    <w:rPr>
      <w:rFonts w:ascii="Times New Roman" w:hAnsi="Times New Roman" w:eastAsia="Times New Roman" w:cs="Times New Roman"/>
      <w:color w:val="292929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292929"/>
      <w:sz w:val="28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292929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140" w:after="60"/>
      <w:ind w:right="0" w:hanging="0"/>
    </w:pPr>
    <w:rPr>
      <w:rFonts w:ascii="Arial" w:hAnsi="Arial" w:cs="Arial"/>
      <w:color w:val="000000"/>
      <w:sz w:val="20"/>
      <w:szCs w:val="20"/>
      <w:lang w:val="ru-RU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firstLine="709"/>
      <w:jc w:val="center"/>
    </w:pPr>
    <w:rPr>
      <w:color w:val="000000"/>
      <w:sz w:val="24"/>
      <w:szCs w:val="24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right="0" w:hanging="0"/>
      <w:jc w:val="left"/>
    </w:pPr>
    <w:rPr>
      <w:color w:val="000000"/>
      <w:sz w:val="22"/>
      <w:lang w:val="ru-RU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.msu.ru/ER/index.html" TargetMode="External"/><Relationship Id="rId3" Type="http://schemas.openxmlformats.org/officeDocument/2006/relationships/hyperlink" Target="http://www.hist.msu.ru/ER/index.html" TargetMode="External"/><Relationship Id="rId4" Type="http://schemas.openxmlformats.org/officeDocument/2006/relationships/hyperlink" Target="http://www.vostlit.info/" TargetMode="External"/><Relationship Id="rId5" Type="http://schemas.openxmlformats.org/officeDocument/2006/relationships/hyperlink" Target="http://www.vostlit.info/" TargetMode="External"/><Relationship Id="rId6" Type="http://schemas.openxmlformats.org/officeDocument/2006/relationships/hyperlink" Target="http://historic.ru/" TargetMode="External"/><Relationship Id="rId7" Type="http://schemas.openxmlformats.org/officeDocument/2006/relationships/hyperlink" Target="http://historic.ru/" TargetMode="External"/><Relationship Id="rId8" Type="http://schemas.openxmlformats.org/officeDocument/2006/relationships/hyperlink" Target="http://elibrary.ru/defaultx.asp" TargetMode="External"/><Relationship Id="rId9" Type="http://schemas.openxmlformats.org/officeDocument/2006/relationships/hyperlink" Target="http://elibrary.ru/defaultx.asp" TargetMode="External"/><Relationship Id="rId10" Type="http://schemas.openxmlformats.org/officeDocument/2006/relationships/hyperlink" Target="http://elibrary.ru/defaultx.asp" TargetMode="External"/><Relationship Id="rId11" Type="http://schemas.openxmlformats.org/officeDocument/2006/relationships/hyperlink" Target="http://elibrary.ru/defaultx.asp" TargetMode="External"/><Relationship Id="rId12" Type="http://schemas.openxmlformats.org/officeDocument/2006/relationships/hyperlink" Target="http://elibrary.ru/defaultx.asp" TargetMode="External"/><Relationship Id="rId13" Type="http://schemas.openxmlformats.org/officeDocument/2006/relationships/hyperlink" Target="http://elibrary.ru/defaultx.asp" TargetMode="External"/><Relationship Id="rId14" Type="http://schemas.openxmlformats.org/officeDocument/2006/relationships/hyperlink" Target="http://elibrary.ru/defaultx.asp" TargetMode="External"/><Relationship Id="rId15" Type="http://schemas.openxmlformats.org/officeDocument/2006/relationships/hyperlink" Target="http://elibrary.ru/defaultx.asp" TargetMode="External"/><Relationship Id="rId16" Type="http://schemas.openxmlformats.org/officeDocument/2006/relationships/hyperlink" Target="http://elibrary.ru/defaultx.asp" TargetMode="External"/><Relationship Id="rId17" Type="http://schemas.openxmlformats.org/officeDocument/2006/relationships/hyperlink" Target="http://elibrary.ru/defaultx.asp" TargetMode="External"/><Relationship Id="rId18" Type="http://schemas.openxmlformats.org/officeDocument/2006/relationships/hyperlink" Target="http://elibrary.ru/defaultx.asp" TargetMode="External"/><Relationship Id="rId19" Type="http://schemas.openxmlformats.org/officeDocument/2006/relationships/hyperlink" Target="https://biblioclub.ru/" TargetMode="External"/><Relationship Id="rId20" Type="http://schemas.openxmlformats.org/officeDocument/2006/relationships/hyperlink" Target="https://biblioclub.ru/" TargetMode="External"/><Relationship Id="rId21" Type="http://schemas.openxmlformats.org/officeDocument/2006/relationships/hyperlink" Target="https://e.lanbook.com/" TargetMode="External"/><Relationship Id="rId22" Type="http://schemas.openxmlformats.org/officeDocument/2006/relationships/hyperlink" Target="https://e.lanbook.com/" TargetMode="External"/><Relationship Id="rId23" Type="http://schemas.openxmlformats.org/officeDocument/2006/relationships/hyperlink" Target="https://archive.neicon.ru/xmlui/" TargetMode="External"/><Relationship Id="rId24" Type="http://schemas.openxmlformats.org/officeDocument/2006/relationships/hyperlink" Target="https://archive.neicon.ru/xmlui/" TargetMode="External"/><Relationship Id="rId25" Type="http://schemas.openxmlformats.org/officeDocument/2006/relationships/hyperlink" Target="https://www.tretyakovgallery.ru/" TargetMode="External"/><Relationship Id="rId26" Type="http://schemas.openxmlformats.org/officeDocument/2006/relationships/hyperlink" Target="https://www.tretyakovgallery.ru/" TargetMode="External"/><Relationship Id="rId27" Type="http://schemas.openxmlformats.org/officeDocument/2006/relationships/hyperlink" Target="https://www.tretyakovgallery.ru/" TargetMode="External"/><Relationship Id="rId28" Type="http://schemas.openxmlformats.org/officeDocument/2006/relationships/hyperlink" Target="https://www.tretyakovgallery.ru/" TargetMode="External"/><Relationship Id="rId29" Type="http://schemas.openxmlformats.org/officeDocument/2006/relationships/hyperlink" Target="https://www.tretyakovgallery.ru/" TargetMode="External"/><Relationship Id="rId30" Type="http://schemas.openxmlformats.org/officeDocument/2006/relationships/hyperlink" Target="https://www.tretyakovgallery.ru/" TargetMode="External"/><Relationship Id="rId31" Type="http://schemas.openxmlformats.org/officeDocument/2006/relationships/hyperlink" Target="https://www.tretyakovgallery.ru/" TargetMode="External"/><Relationship Id="rId32" Type="http://schemas.openxmlformats.org/officeDocument/2006/relationships/hyperlink" Target="https://www.tretyakovgallery.ru/" TargetMode="External"/><Relationship Id="rId33" Type="http://schemas.openxmlformats.org/officeDocument/2006/relationships/hyperlink" Target="https://www.tretyakovgallery.ru/" TargetMode="External"/><Relationship Id="rId34" Type="http://schemas.openxmlformats.org/officeDocument/2006/relationships/hyperlink" Target="https://www.tretyakovgallery.ru/" TargetMode="External"/><Relationship Id="rId35" Type="http://schemas.openxmlformats.org/officeDocument/2006/relationships/hyperlink" Target="http://www.pushkinmuseum.art/" TargetMode="External"/><Relationship Id="rId36" Type="http://schemas.openxmlformats.org/officeDocument/2006/relationships/hyperlink" Target="http://www.pushkinmuseum.art/" TargetMode="Externa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15:00Z</dcterms:created>
  <dc:creator>word</dc:creator>
  <dc:description/>
  <cp:keywords/>
  <dc:language>en-US</dc:language>
  <cp:lastModifiedBy>Установщик</cp:lastModifiedBy>
  <cp:lastPrinted>2025-04-11T16:16:00Z</cp:lastPrinted>
  <dcterms:modified xsi:type="dcterms:W3CDTF">2025-04-24T09:20:00Z</dcterms:modified>
  <cp:revision>4</cp:revision>
  <dc:subject/>
  <dc:title/>
</cp:coreProperties>
</file>