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УФИМСКИЙ УНИВЕРСИТЕТ НАУКИ И ТЕХНОЛОГ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</w:t>
        <w:br/>
        <w:t>вступительных</w:t>
      </w:r>
      <w:r>
        <w:rPr>
          <w:b/>
          <w:sz w:val="28"/>
          <w:szCs w:val="28"/>
          <w:lang w:val="ba-RU"/>
        </w:rPr>
        <w:t xml:space="preserve"> </w:t>
      </w:r>
      <w:r>
        <w:rPr>
          <w:b/>
          <w:sz w:val="28"/>
          <w:szCs w:val="28"/>
        </w:rPr>
        <w:t>испытани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оступающих в магистратуру по направлени</w:t>
      </w:r>
      <w:r>
        <w:rPr>
          <w:b/>
          <w:bCs/>
          <w:sz w:val="28"/>
          <w:szCs w:val="28"/>
          <w:lang w:val="ba-RU"/>
        </w:rPr>
        <w:t>ям</w:t>
      </w:r>
      <w:r>
        <w:rPr>
          <w:b/>
          <w:bCs/>
          <w:sz w:val="28"/>
          <w:szCs w:val="28"/>
        </w:rPr>
        <w:t xml:space="preserve"> подготовк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ba-RU"/>
        </w:rPr>
      </w:pPr>
      <w:r>
        <w:rPr>
          <w:b/>
          <w:bCs/>
          <w:sz w:val="28"/>
          <w:szCs w:val="28"/>
          <w:lang w:val="ba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04.01 «Филология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(профиль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ипломатия и медиа в восточном контексте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55" w:hanging="0"/>
        <w:rPr/>
      </w:pPr>
      <w:r>
        <w:rPr>
          <w:b/>
          <w:sz w:val="28"/>
        </w:rPr>
        <w:t>58.04.01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«Востоковедение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10"/>
          <w:sz w:val="28"/>
        </w:rPr>
        <w:t xml:space="preserve"> </w:t>
      </w:r>
      <w:r>
        <w:rPr>
          <w:b/>
          <w:spacing w:val="-2"/>
          <w:sz w:val="28"/>
        </w:rPr>
        <w:t>африканистика»</w:t>
      </w:r>
    </w:p>
    <w:p>
      <w:pPr>
        <w:pStyle w:val="Normal"/>
        <w:ind w:left="1855" w:hanging="0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(профиль)</w:t>
      </w:r>
    </w:p>
    <w:p>
      <w:pPr>
        <w:pStyle w:val="Normal"/>
        <w:spacing w:before="2" w:after="0"/>
        <w:ind w:left="82" w:right="433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Восточны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языки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сфер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рофессиональной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коммуникации (китайский язык)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Docdata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 умений и навыков требованиям обучения магистратуры по направлениям подготовк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45.04.01 «Филология» (магистратура), 58.04.01 «Востоковедение и африканистика» (магистратура).</w:t>
      </w:r>
      <w:r>
        <w:rPr/>
        <w:t xml:space="preserve"> 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Программа составлена в соответствии с требованиями федерального государственного образовательного стандарта высшего профессионального образования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е испытания в магистратуру проводят экзаменационные комиссии, назначенные председателем приёмной комиссии УУНиТ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ВСТУПИТЕЛЬНОГО ИСПЫТАНИЯ</w:t>
      </w:r>
    </w:p>
    <w:p>
      <w:pPr>
        <w:pStyle w:val="Style19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проведения вступительного испытания и консультации определяются расписанием вступительных испытаний, которое утверждается председателем приемной комиссии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ступительным испытанием для поступающих проводится консультация по содержанию программы испытания, критериям оценки, предъявляемым требованиям, правилам поведения на испытании.</w:t>
      </w:r>
    </w:p>
    <w:p>
      <w:pPr>
        <w:pStyle w:val="Style19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вступительного испытания</w:t>
      </w:r>
      <w:r>
        <w:rPr>
          <w:sz w:val="28"/>
          <w:szCs w:val="28"/>
          <w:u w:val="single"/>
          <w:lang w:val="ba-RU"/>
        </w:rPr>
        <w:t xml:space="preserve"> </w:t>
      </w:r>
      <w:r>
        <w:rPr>
          <w:sz w:val="28"/>
          <w:szCs w:val="28"/>
        </w:rPr>
        <w:t>(в соответствии Положением о вступительных испытаниях УУНИТ)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ba-RU"/>
        </w:rPr>
        <w:t xml:space="preserve"> </w:t>
      </w:r>
      <w:r>
        <w:rPr>
          <w:sz w:val="28"/>
          <w:szCs w:val="28"/>
          <w:u w:val="single"/>
        </w:rPr>
        <w:t>устно-письмен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е испытания проводятся в соответствии с программами вступительных испытаний, утверждаемых председателем приемной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е билеты включают два вопроса по направлению подготовки (по специальност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удитории, где проводится вступительное испытание в устной форме, не может находиться одновременно более 6 человек. Нахождение в аудитории посторонних лиц не допуска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итуриенту предоставляется право готовиться к ответу в течение 30 минут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итуриенту предоставляется право ответа на экзаменационные вопросы в течение 20-25 мину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ba-RU"/>
        </w:rPr>
      </w:pPr>
      <w:r>
        <w:rPr>
          <w:sz w:val="28"/>
          <w:szCs w:val="28"/>
        </w:rPr>
        <w:t>В процессе сдачи вступительного испытания абитуриенту могут быть заданы дополнительные вопросы по любым разделам предмета в пределах программы вступительного испытания</w:t>
      </w:r>
      <w:r>
        <w:rPr>
          <w:sz w:val="28"/>
          <w:szCs w:val="28"/>
          <w:lang w:val="ba-RU"/>
        </w:rPr>
        <w:t>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итуриент, не согласный с оценкой, полученной на ВИ и (или) в связи с нарушением процедуры проведения ВИ имеет право подать апелляцию. Процедура подачи и рассмотрения апелляции регламентируется Положением об апелляционной комиссии УУНиТ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ОТ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ценки экзаменационного ответа, поступающего в магистратуру являются полнота, логичность, доказательность, прочность, осознанность знаний и теоретическая обоснованность суждений, самостоятельность в интерпретации информации, практическая направленность, уровень овладения профессиональными умениями и др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замена определяются по 100-балльной шкале, разброс баллов представлен ниже в таблице:</w:t>
      </w:r>
    </w:p>
    <w:p>
      <w:pPr>
        <w:pStyle w:val="Style19"/>
        <w:ind w:left="0" w:hanging="0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6493"/>
        <w:gridCol w:w="2235"/>
      </w:tblGrid>
      <w:tr>
        <w:trPr>
          <w:trHeight w:val="27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№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pacing w:val="-3"/>
                <w:sz w:val="24"/>
                <w:szCs w:val="24"/>
              </w:rPr>
              <w:t>Критерии</w:t>
            </w:r>
            <w:r>
              <w:rPr>
                <w:rFonts w:cs="Arial"/>
                <w:i/>
                <w:spacing w:val="-3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i/>
                <w:spacing w:val="-3"/>
                <w:sz w:val="24"/>
                <w:szCs w:val="24"/>
              </w:rPr>
              <w:t>оцени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right="385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Оценка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103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л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звернут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exact" w:line="290"/>
              <w:ind w:left="0" w:hanging="241"/>
              <w:jc w:val="both"/>
              <w:rPr/>
            </w:pPr>
            <w:r>
              <w:rPr>
                <w:rFonts w:cs="Arial"/>
                <w:sz w:val="24"/>
                <w:szCs w:val="24"/>
              </w:rPr>
              <w:t>Грамот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спольз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я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0" w:right="96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Четк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формулир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казатель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двигае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зисы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auto" w:line="235"/>
              <w:ind w:left="0" w:right="99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указаны основные точки зрения, принятые в науч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литературе п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ссматриваемом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exact" w:line="274" w:before="9" w:after="0"/>
              <w:ind w:left="0" w:right="94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ргументир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обствен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зици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оч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рен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означ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иболе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начи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ы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37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5-100 баллов</w:t>
            </w:r>
          </w:p>
          <w:p>
            <w:pPr>
              <w:pStyle w:val="TableParagraph"/>
              <w:spacing w:before="1" w:after="0"/>
              <w:ind w:left="0" w:right="38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отлично»</w:t>
            </w:r>
          </w:p>
        </w:tc>
      </w:tr>
      <w:tr>
        <w:trPr>
          <w:trHeight w:val="31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207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цел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авиль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 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50" w:leader="none"/>
              </w:tabs>
              <w:ind w:left="0" w:right="99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именяетс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эт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пуще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шиб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точность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пределениях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нятиях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50" w:leader="none"/>
              </w:tabs>
              <w:spacing w:lineRule="auto" w:line="235" w:before="1" w:after="0"/>
              <w:ind w:left="0" w:right="95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облем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формулирована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цел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казатель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двигае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зисы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50" w:leader="none"/>
              </w:tabs>
              <w:spacing w:before="5" w:after="0"/>
              <w:ind w:left="0" w:right="98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имеютс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достатк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ации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пущ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фактиче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че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точности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котор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ося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ущественног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а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350" w:leader="none"/>
              </w:tabs>
              <w:spacing w:lineRule="exact" w:line="274" w:before="8" w:after="0"/>
              <w:ind w:left="0" w:right="91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ысказа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змож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8" w:after="0"/>
              <w:ind w:left="0" w:right="38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-84 балла</w:t>
            </w:r>
          </w:p>
          <w:p>
            <w:pPr>
              <w:pStyle w:val="TableParagraph"/>
              <w:spacing w:before="2" w:after="0"/>
              <w:ind w:left="0" w:right="385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хорошо»</w:t>
            </w:r>
          </w:p>
        </w:tc>
      </w:tr>
      <w:tr>
        <w:trPr>
          <w:trHeight w:val="4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н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авиль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auto" w:line="235" w:before="1" w:after="0"/>
              <w:ind w:left="0" w:right="96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аз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предел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лишь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котор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ан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знаки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истики рассматриваемой проблемы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  <w:tab w:val="left" w:pos="1706" w:leader="none"/>
                <w:tab w:val="left" w:pos="3466" w:leader="none"/>
                <w:tab w:val="left" w:pos="5045" w:leader="none"/>
                <w:tab w:val="left" w:pos="5466" w:leader="none"/>
              </w:tabs>
              <w:spacing w:lineRule="auto" w:line="235" w:before="3" w:after="0"/>
              <w:ind w:left="0" w:right="93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пущены</w:t>
              <w:tab/>
              <w:t>существенные</w:t>
              <w:tab/>
              <w:t>фактические</w:t>
              <w:tab/>
              <w:t>и</w:t>
              <w:tab/>
              <w:t>(или)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ческие неточности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  <w:tab w:val="left" w:pos="1889" w:leader="none"/>
                <w:tab w:val="left" w:pos="2743" w:leader="none"/>
                <w:tab w:val="left" w:pos="3716" w:leader="none"/>
                <w:tab w:val="left" w:pos="5390" w:leader="none"/>
              </w:tabs>
              <w:spacing w:lineRule="auto" w:line="235" w:before="7" w:after="0"/>
              <w:ind w:left="0" w:right="95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бственная</w:t>
              <w:tab/>
              <w:t>точка</w:t>
              <w:tab/>
              <w:t>зрения</w:t>
              <w:tab/>
              <w:t>недостаточно</w:t>
              <w:tab/>
            </w:r>
            <w:r>
              <w:rPr>
                <w:rFonts w:cs="Arial"/>
                <w:spacing w:val="-2"/>
                <w:sz w:val="24"/>
                <w:szCs w:val="24"/>
              </w:rPr>
              <w:t>полно</w:t>
            </w:r>
            <w:r>
              <w:rPr>
                <w:rFonts w:cs="Arial"/>
                <w:spacing w:val="-2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а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exact" w:line="274" w:before="9" w:after="0"/>
              <w:ind w:left="0" w:right="91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сказа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змож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38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-66 баллов</w:t>
            </w:r>
          </w:p>
          <w:p>
            <w:pPr>
              <w:pStyle w:val="TableParagraph"/>
              <w:spacing w:before="1" w:after="0"/>
              <w:ind w:left="0" w:right="38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«удовлет</w:t>
            </w:r>
            <w:r>
              <w:rPr>
                <w:rFonts w:cs="Arial"/>
                <w:sz w:val="24"/>
                <w:szCs w:val="24"/>
                <w:lang w:val="ba-RU"/>
              </w:rPr>
              <w:t>-</w:t>
            </w:r>
            <w:r>
              <w:rPr>
                <w:rFonts w:cs="Arial"/>
                <w:sz w:val="24"/>
                <w:szCs w:val="24"/>
              </w:rPr>
              <w:t>ворительно»</w:t>
            </w:r>
          </w:p>
        </w:tc>
      </w:tr>
      <w:tr>
        <w:trPr>
          <w:trHeight w:val="22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 фрагментарный ответ или неправильный ответ 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 вопрос из предложенного тематическог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здела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50" w:leader="none"/>
              </w:tabs>
              <w:spacing w:lineRule="auto" w:line="235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тмечается отсутствие знания терминологии, науч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аний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знаков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истик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ссматриваем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ы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50" w:leader="none"/>
              </w:tabs>
              <w:spacing w:lineRule="exact" w:line="274" w:before="8" w:after="0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бствен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оч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рени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м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51"/>
              <w:ind w:left="0" w:right="37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-49 баллов</w:t>
            </w:r>
          </w:p>
          <w:p>
            <w:pPr>
              <w:pStyle w:val="TableParagraph"/>
              <w:spacing w:lineRule="exact" w:line="251"/>
              <w:ind w:left="0" w:right="386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«неудовлет</w:t>
            </w:r>
            <w:r>
              <w:rPr>
                <w:rFonts w:cs="Arial"/>
                <w:sz w:val="24"/>
                <w:szCs w:val="24"/>
                <w:lang w:val="ba-RU"/>
              </w:rPr>
              <w:t>-</w:t>
            </w:r>
            <w:r>
              <w:rPr>
                <w:rFonts w:cs="Arial"/>
                <w:sz w:val="24"/>
                <w:szCs w:val="24"/>
              </w:rPr>
              <w:t>ворительно»</w:t>
            </w:r>
          </w:p>
        </w:tc>
      </w:tr>
    </w:tbl>
    <w:p>
      <w:pPr>
        <w:pStyle w:val="Style19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 w:bidi="ar-SA"/>
        </w:rPr>
      </w:pPr>
      <w:r>
        <w:rPr>
          <w:rFonts w:eastAsia="Calibri"/>
          <w:b/>
          <w:color w:val="FF0000"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СОДЕРЖАНИЕ РАЗДЕЛОВ И ТЕМ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 w:bidi="ar-SA"/>
        </w:rPr>
        <w:t>ВСТУПИТЕЛЬНОГО ИСПЫТАНИЯ ПО НАПРАВЛЕНИЮ 45.04.01 «ФИЛ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Институт дипломатии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Формирование и развитие современной модели дипломатии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bidi="ar-SA"/>
        </w:rPr>
        <w:t>Современные тенденции правового регулирования статуса дипломатических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>представительств и их персонала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Общая характеристика дипломатического протокола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Структура и основные положения дипломатического протокола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Национальные стили ведения международных переговоров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val="ba-RU" w:bidi="ar-SA"/>
        </w:rPr>
      </w:pPr>
      <w:r>
        <w:rPr>
          <w:rFonts w:eastAsia="Calibri"/>
          <w:sz w:val="28"/>
          <w:szCs w:val="28"/>
          <w:lang w:bidi="ar-SA"/>
        </w:rPr>
        <w:t>Многосторонняя дипломатия правительственных акторов.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Внешнеполитический процесс в странах Восточной Азии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Особенности современного миропорядка и дипломатия государств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Ближнего Востока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Этнокультура и дипломатия на Ближнем Востоке</w:t>
      </w:r>
      <w:r>
        <w:rPr>
          <w:sz w:val="28"/>
          <w:szCs w:val="28"/>
          <w:lang w:val="ba-RU" w:bidi="ar-SA"/>
        </w:rPr>
        <w:t xml:space="preserve"> и </w:t>
      </w:r>
      <w:r>
        <w:rPr>
          <w:rFonts w:eastAsia="Calibri"/>
          <w:sz w:val="28"/>
          <w:szCs w:val="28"/>
          <w:lang w:bidi="ar-SA"/>
        </w:rPr>
        <w:t>в странах Восточной Азии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Особенности дипломатической работы в арабо-мусульманском мире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Важные даты в дипломатической истории Ближнего Востока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Выдающиеся дипломаты стран Арабского Востока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Психологические особенности дипломатии конфликтных и кризисных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ситуаций (на примере региона БСВ)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Страны Востока в эпицентре мировых энергетических проблем и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дипломатия ближневосточных государств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Превентивная дипломатия и ее роль в урегулировании конфликтных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ситуаций на Арабском Востоке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Силовые формы воздействия на кризисные ситуации и дипломатия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ближневосточных государств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Роль многосторонней дипломатии в управлении современными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международными отношениями на Ближнем Востоке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Ближневосточная дипломатия на высоком и высшем уровне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Роль переговоров в налаживании сотрудничества и интегративных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механизмов на Ближнем Востоке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Межличностные контакты как важнейшая составляющая работы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дипломата (на примере стран БСВ)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Становление дипломатической службы государств Арабского Востока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Организация работы современной медиаиндустрии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на Ближнем Востоке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Психологические особенности современного медиатизированного человека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Влияние новых массмедиа на социальную жизнь общества: феномен социальных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сетей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на Ближнем Востоке</w:t>
      </w:r>
      <w:r>
        <w:rPr>
          <w:sz w:val="28"/>
          <w:szCs w:val="28"/>
          <w:lang w:val="ba-RU" w:bidi="ar-SA"/>
        </w:rPr>
        <w:t xml:space="preserve"> и </w:t>
      </w:r>
      <w:r>
        <w:rPr>
          <w:rFonts w:eastAsia="Calibri"/>
          <w:sz w:val="28"/>
          <w:szCs w:val="28"/>
          <w:lang w:bidi="ar-SA"/>
        </w:rPr>
        <w:t>в странах Восточной Азии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Технические и технологические факторы эволюции медиаиндустрии на Ближнем Востоке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Феномен клипового сознания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на Ближнем Востоке</w:t>
      </w:r>
      <w:r>
        <w:rPr>
          <w:sz w:val="28"/>
          <w:szCs w:val="28"/>
          <w:lang w:val="ba-RU" w:bidi="ar-SA"/>
        </w:rPr>
        <w:t xml:space="preserve"> и </w:t>
      </w:r>
      <w:r>
        <w:rPr>
          <w:rFonts w:eastAsia="Calibri"/>
          <w:sz w:val="28"/>
          <w:szCs w:val="28"/>
          <w:lang w:bidi="ar-SA"/>
        </w:rPr>
        <w:t>в странах Восточной Азии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Социальная,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экономическая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и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технологическая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обусловленность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появления новых медиа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на Ближнем Востоке</w:t>
      </w:r>
      <w:r>
        <w:rPr>
          <w:sz w:val="28"/>
          <w:szCs w:val="28"/>
          <w:lang w:val="ba-RU" w:bidi="ar-SA"/>
        </w:rPr>
        <w:t xml:space="preserve"> и </w:t>
      </w:r>
      <w:r>
        <w:rPr>
          <w:rFonts w:eastAsia="Calibri"/>
          <w:sz w:val="28"/>
          <w:szCs w:val="28"/>
          <w:lang w:bidi="ar-SA"/>
        </w:rPr>
        <w:t>в странах Восточной Азии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Роль </w:t>
      </w:r>
      <w:r>
        <w:rPr>
          <w:sz w:val="28"/>
          <w:szCs w:val="28"/>
          <w:lang w:val="ba-RU" w:bidi="ar-SA"/>
        </w:rPr>
        <w:t>медиа</w:t>
      </w:r>
      <w:r>
        <w:rPr>
          <w:sz w:val="28"/>
          <w:szCs w:val="28"/>
          <w:lang w:bidi="ar-SA"/>
        </w:rPr>
        <w:t xml:space="preserve"> в формировании гражданского общества и правового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государства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на Ближнем Востоке</w:t>
      </w:r>
      <w:r>
        <w:rPr>
          <w:sz w:val="28"/>
          <w:szCs w:val="28"/>
          <w:lang w:val="ba-RU" w:bidi="ar-SA"/>
        </w:rPr>
        <w:t xml:space="preserve"> и </w:t>
      </w:r>
      <w:r>
        <w:rPr>
          <w:rFonts w:eastAsia="Calibri"/>
          <w:sz w:val="28"/>
          <w:szCs w:val="28"/>
          <w:lang w:bidi="ar-SA"/>
        </w:rPr>
        <w:t>в странах Восточной Азии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>Инновационные направления дипломатии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стран Восто</w:t>
      </w:r>
      <w:r>
        <w:rPr>
          <w:sz w:val="28"/>
          <w:szCs w:val="28"/>
          <w:lang w:val="ba-RU"/>
        </w:rPr>
        <w:t>ка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</w:rPr>
        <w:t>Публичная дипломатия стран В</w:t>
      </w:r>
      <w:r>
        <w:rPr>
          <w:sz w:val="28"/>
          <w:szCs w:val="28"/>
          <w:lang w:val="ba-RU"/>
        </w:rPr>
        <w:t>остока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Потребность человека в массовой информации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Участие СМИ в формировании мировоззрения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Выдающиеся личности в сфере массмедиа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Методы получения информации в массмедиа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Современные российские интернет СМИ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Истина и фейки в СМИ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Средства массовой информации как социальный институт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Динамика общественного развития и отражение данного процесса в медиа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Освещение глобальных проблем современности в общероссийских СМИ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Международные медиабренды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Специализированные издания и передачи, посвященные культуре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Религиозная проблематика в СМИ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Социальные роли медиа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Социальная политика государства и ее отражение в СМИ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СМИ на национальных языках в Российской Федерации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Влияние СМИ на формирование толерантности в обществе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Экономическая проблематика в СМИ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/>
      </w:pPr>
      <w:r>
        <w:rPr>
          <w:sz w:val="28"/>
          <w:szCs w:val="28"/>
          <w:lang w:bidi="ar-SA"/>
        </w:rPr>
        <w:t>Деловые СМИ в современной России</w:t>
      </w:r>
      <w:r>
        <w:rPr>
          <w:sz w:val="28"/>
          <w:szCs w:val="28"/>
          <w:lang w:val="ba-RU" w:bidi="ar-SA"/>
        </w:rPr>
        <w:t>.</w:t>
      </w:r>
      <w:r>
        <w:rPr>
          <w:sz w:val="28"/>
          <w:szCs w:val="28"/>
          <w:lang w:bidi="ar-S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Проблемы международных отношений в СМИ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eastAsia="Calibri"/>
          <w:b/>
          <w:b/>
          <w:sz w:val="28"/>
          <w:szCs w:val="28"/>
          <w:lang w:bidi="ar-SA"/>
        </w:rPr>
      </w:pPr>
      <w:r>
        <w:rPr>
          <w:rFonts w:eastAsia="Calibri"/>
          <w:b/>
          <w:sz w:val="28"/>
          <w:szCs w:val="28"/>
          <w:lang w:bidi="ar-SA"/>
        </w:rPr>
        <w:t xml:space="preserve">СОДЕРЖАНИЕ РАЗДЕЛОВ И ТЕМ ПРОГРАММЫ ВСТУПИТЕЛЬНОГО ИСПЫТАНИЯ </w:t>
      </w:r>
      <w:r>
        <w:rPr>
          <w:rFonts w:eastAsia="Calibri"/>
          <w:b/>
          <w:sz w:val="28"/>
          <w:szCs w:val="28"/>
          <w:lang w:eastAsia="en-US" w:bidi="ar-SA"/>
        </w:rPr>
        <w:t>ПО НАПРАВЛЕНИЮ 58.04.01 «ВОСТОКОВЕДЕНИЕ И АФРИКАНИСТИКА»</w:t>
      </w:r>
    </w:p>
    <w:p>
      <w:pPr>
        <w:pStyle w:val="Normal"/>
        <w:widowControl/>
        <w:rPr>
          <w:rFonts w:eastAsia="Calibri"/>
          <w:b/>
          <w:b/>
          <w:sz w:val="28"/>
          <w:szCs w:val="28"/>
          <w:lang w:bidi="ar-SA"/>
        </w:rPr>
      </w:pPr>
      <w:r>
        <w:rPr>
          <w:rFonts w:eastAsia="Calibri"/>
          <w:b/>
          <w:sz w:val="28"/>
          <w:szCs w:val="28"/>
          <w:lang w:bidi="ar-SA"/>
        </w:rPr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.</w:t>
        <w:tab/>
        <w:t>Востоковедение как комплексная научная дисциплина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.</w:t>
        <w:tab/>
        <w:t>«Востоковедение» и «Ориентализм»: общие черты и различия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.</w:t>
        <w:tab/>
        <w:t>Востоковедение в цифровую эпоху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.</w:t>
        <w:tab/>
        <w:t>Зарождение востоковедения в России (XVIII – середина XIX вв.)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.</w:t>
        <w:tab/>
        <w:t>Советское востоковедение и противоречия его развития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6.</w:t>
        <w:tab/>
        <w:t>Основные тенденции развития востоковедения на рубеже XX–XXI вв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7.</w:t>
        <w:tab/>
        <w:t>Востоковедение в ряду других гуманитарных и общественных наук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8.</w:t>
        <w:tab/>
        <w:t>Языкознание в современном востоковедени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9.</w:t>
        <w:tab/>
        <w:t>Востоковедение и литературоведени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0.</w:t>
        <w:tab/>
        <w:t>Прикладное востоковедени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1.</w:t>
        <w:tab/>
        <w:t>Культура и искусство стран Востока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2.</w:t>
        <w:tab/>
        <w:t>Влияние искусства Востока на западноевропейское искусство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3.</w:t>
        <w:tab/>
        <w:t>Современное искусство Китая /Кореи /Турции /Японии /Арабских стран в контексте мирового художественного процесса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4.</w:t>
        <w:tab/>
        <w:t>Востоковедение</w:t>
        <w:tab/>
        <w:t>и</w:t>
        <w:tab/>
        <w:t>исследование</w:t>
        <w:tab/>
        <w:t>истории</w:t>
        <w:tab/>
        <w:t>Китая/</w:t>
        <w:tab/>
        <w:t>Кореи/</w:t>
        <w:tab/>
        <w:t>Турции/ Арабских стран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5.</w:t>
        <w:tab/>
        <w:t>АСЕАН:</w:t>
        <w:tab/>
        <w:t>история</w:t>
        <w:tab/>
        <w:t>возникновения,</w:t>
        <w:tab/>
        <w:t>организационная</w:t>
        <w:tab/>
        <w:t>структура</w:t>
        <w:tab/>
        <w:t>и направления деятельност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6.</w:t>
        <w:tab/>
        <w:t>Востоковедение и религиоведени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7.</w:t>
        <w:tab/>
        <w:t>Религии на Востоке. Миссионерство и религиоведение Востока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8.</w:t>
        <w:tab/>
        <w:t>Переход от естественных религий к религиям откровения в странах Востока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19.</w:t>
        <w:tab/>
        <w:t>Религии</w:t>
        <w:tab/>
        <w:t>откровения</w:t>
        <w:tab/>
        <w:t>и</w:t>
        <w:tab/>
        <w:t>авраамические</w:t>
        <w:tab/>
        <w:t>религии:</w:t>
        <w:tab/>
        <w:t>сходные</w:t>
        <w:tab/>
        <w:t>и отличительные черты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0.</w:t>
        <w:tab/>
        <w:t>Конфуцианство</w:t>
        <w:tab/>
        <w:t>как</w:t>
        <w:tab/>
        <w:t>основа</w:t>
        <w:tab/>
        <w:t>дальневосточной</w:t>
        <w:tab/>
        <w:t>цивилизации,</w:t>
        <w:tab/>
        <w:t>его сущностные отличия от авраамических религий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1.</w:t>
        <w:tab/>
        <w:t>Современное исламоведение, его актуальность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2.</w:t>
        <w:tab/>
        <w:t>Буддизм: от утонченной философии к религии масс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3.</w:t>
        <w:tab/>
        <w:t>Христианство на Ближнем Востоке в узком и широком смысле. Гностицизм и манихейство как формы нецерковного христианства: подтверждение этого тезиса материалом источников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4.</w:t>
        <w:tab/>
        <w:t>Коран как основной источник по изучению ислама: проблемы интерпретации. Реконструкция истории ислама через призму арабо- мусульманской традици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5.</w:t>
        <w:tab/>
        <w:t>Отраслевые области современного востоковедения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6.</w:t>
        <w:tab/>
        <w:t>Становление арабистики в России и современное состояни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7.</w:t>
        <w:tab/>
        <w:t>Становление иранистики в России и современное состояни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8.</w:t>
        <w:tab/>
        <w:t>Становление индологии в России и современное состояни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29.</w:t>
        <w:tab/>
        <w:t>Становление синологии в России и современное состояни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0.</w:t>
        <w:tab/>
        <w:t>Становление корееведения в России и современное состояни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1.</w:t>
        <w:tab/>
        <w:t>Становление тюркологии в России и современное состояние.</w:t>
      </w:r>
    </w:p>
    <w:p>
      <w:pPr>
        <w:pStyle w:val="Normal"/>
        <w:widowControl/>
        <w:ind w:firstLine="709"/>
        <w:rPr>
          <w:rFonts w:eastAsia="Calibri"/>
        </w:rPr>
      </w:pPr>
      <w:r>
        <w:rPr>
          <w:rFonts w:eastAsia="Times New Roman"/>
          <w:sz w:val="28"/>
          <w:szCs w:val="28"/>
          <w:lang w:bidi="ar-SA"/>
        </w:rPr>
        <w:t xml:space="preserve"> 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2.</w:t>
        <w:tab/>
        <w:t>Востоковедение в ряду других гуманитарных и общественных наук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3.</w:t>
        <w:tab/>
        <w:t>Общие сведения об основном изучаемом восточном язык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4.</w:t>
        <w:tab/>
        <w:t>Фонетика и письменность, особенности языка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5.</w:t>
        <w:tab/>
        <w:t>Общая характеристика лексического состава. Общая характеристика частей реч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6.</w:t>
        <w:tab/>
        <w:t>Имя существительно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7.</w:t>
        <w:tab/>
        <w:t>Глаголы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8.</w:t>
        <w:tab/>
        <w:t>Имя прилагательно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39.</w:t>
        <w:tab/>
        <w:t>Местоимения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0.</w:t>
        <w:tab/>
        <w:t>Имя числительно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1.</w:t>
        <w:tab/>
        <w:t>Наречия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2.</w:t>
        <w:tab/>
        <w:t>Служебные части реч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3.</w:t>
        <w:tab/>
        <w:t>Синтаксис. Словосочетания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4.</w:t>
        <w:tab/>
        <w:t>Главные члены предложения. Подлежащее. Сказуемо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5.</w:t>
        <w:tab/>
        <w:t>Понятие международной дипломати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6.</w:t>
        <w:tab/>
        <w:t>Международный туризм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7.</w:t>
        <w:tab/>
        <w:t>Международные спортивные связ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8.</w:t>
        <w:tab/>
        <w:t>Международные связи в области музыки, театра и кино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49.</w:t>
        <w:tab/>
        <w:t>Международные связи в области образования, наук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0.</w:t>
        <w:tab/>
        <w:t>Понятие цифровых технологий. Основные тенденции в развитии цифровых технологий на современном этапе. Роль ЦТ в официальных концепциях РФ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1.</w:t>
        <w:tab/>
        <w:t>Особенности использования ЦТ во внешнеполитическом процесс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2.</w:t>
        <w:tab/>
        <w:t>Международная деятельность в евразийском пространств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3.</w:t>
        <w:tab/>
        <w:t>Культура и международная профессиональная коммуникация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4.</w:t>
        <w:tab/>
        <w:t>Современные международные отношения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5.</w:t>
        <w:tab/>
        <w:t>Виды межкультурной коммуникаци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6.</w:t>
        <w:tab/>
        <w:t>Перевод – особый вид межъязыковой и межкультурной коммуникаци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7.</w:t>
        <w:tab/>
        <w:t>Преодоление языковых и культурных барьеров в межкультурной коммуникации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8.</w:t>
        <w:tab/>
        <w:t>Особенности культур европейского континента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59.</w:t>
        <w:tab/>
        <w:t>Культурные процессы и кросс-культурные взаимодействия в Азии и Африке.</w:t>
      </w:r>
    </w:p>
    <w:p>
      <w:pPr>
        <w:pStyle w:val="Normal"/>
        <w:widowControl/>
        <w:ind w:firstLine="709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>60.</w:t>
        <w:tab/>
        <w:t>Деловая культура и бизнес-пространство стран Востока.</w:t>
      </w:r>
    </w:p>
    <w:p>
      <w:pPr>
        <w:pStyle w:val="Normal"/>
        <w:widowControl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</w:r>
    </w:p>
    <w:p>
      <w:pPr>
        <w:pStyle w:val="Normal"/>
        <w:jc w:val="center"/>
        <w:rPr>
          <w:rFonts w:eastAsia="Calibri"/>
          <w:sz w:val="24"/>
          <w:szCs w:val="24"/>
          <w:lang w:bidi="ar-SA"/>
        </w:rPr>
      </w:pPr>
      <w:r>
        <w:rPr>
          <w:rFonts w:eastAsia="Calibri"/>
          <w:sz w:val="24"/>
          <w:szCs w:val="24"/>
          <w:lang w:bidi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МОВЕРСИЯ ЭКЗАМЕНАЦИОННОГО ВАРИАНТА ПО НАПРАВЛЕНИЮ 45.04.01 «ФИЛОЛОГ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бный би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НАУКИ И ВЫСШЕГО ОБРАЗОВА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ФИМСКИЙ УНИВЕРСИТЕТ НАУКИ И ТЕХНОЛОГ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УЛЬТЕТ БАШКИРСКОЙ ФИЛОЛОГИИ, ВОСТОКОВЕД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ЖУРНАЛИ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упительные испытания в магистрату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Этнокультура и дипломатия на Ближнем Востоке</w:t>
      </w:r>
      <w:r>
        <w:rPr>
          <w:sz w:val="28"/>
          <w:szCs w:val="28"/>
          <w:lang w:val="ba-RU" w:bidi="ar-SA"/>
        </w:rPr>
        <w:t xml:space="preserve"> и </w:t>
      </w:r>
      <w:r>
        <w:rPr>
          <w:rFonts w:eastAsia="Calibri"/>
          <w:sz w:val="28"/>
          <w:szCs w:val="28"/>
          <w:lang w:bidi="ar-SA"/>
        </w:rPr>
        <w:t>в странах Восточной Азии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0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Роль </w:t>
      </w:r>
      <w:r>
        <w:rPr>
          <w:sz w:val="28"/>
          <w:szCs w:val="28"/>
          <w:lang w:val="ba-RU" w:bidi="ar-SA"/>
        </w:rPr>
        <w:t>медиа</w:t>
      </w:r>
      <w:r>
        <w:rPr>
          <w:sz w:val="28"/>
          <w:szCs w:val="28"/>
          <w:lang w:bidi="ar-SA"/>
        </w:rPr>
        <w:t xml:space="preserve"> в формировании гражданского общества и правового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государства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>на Ближнем Востоке</w:t>
      </w:r>
      <w:r>
        <w:rPr>
          <w:sz w:val="28"/>
          <w:szCs w:val="28"/>
          <w:lang w:val="ba-RU" w:bidi="ar-SA"/>
        </w:rPr>
        <w:t xml:space="preserve"> и </w:t>
      </w:r>
      <w:r>
        <w:rPr>
          <w:rFonts w:eastAsia="Calibri"/>
          <w:sz w:val="28"/>
          <w:szCs w:val="28"/>
          <w:lang w:bidi="ar-SA"/>
        </w:rPr>
        <w:t>в странах Восточной Аз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ba-RU" w:bidi="ar-SA"/>
        </w:rPr>
      </w:pPr>
      <w:r>
        <w:rPr>
          <w:sz w:val="28"/>
          <w:szCs w:val="28"/>
          <w:lang w:val="ba-RU" w:bidi="ar-S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в. кафедрой </w:t>
      </w:r>
      <w:r>
        <w:rPr>
          <w:sz w:val="28"/>
          <w:szCs w:val="28"/>
          <w:lang w:val="ba-RU"/>
        </w:rPr>
        <w:t>Ви</w:t>
      </w:r>
      <w:r>
        <w:rPr>
          <w:sz w:val="28"/>
          <w:szCs w:val="28"/>
        </w:rPr>
        <w:t xml:space="preserve">БЯ                                        </w:t>
      </w:r>
      <w:r>
        <w:rPr>
          <w:sz w:val="28"/>
          <w:szCs w:val="28"/>
          <w:lang w:val="ba-RU"/>
        </w:rPr>
        <w:t xml:space="preserve">                            </w:t>
      </w:r>
      <w:r>
        <w:rPr>
          <w:sz w:val="28"/>
          <w:szCs w:val="28"/>
        </w:rPr>
        <w:t>Абдуллина Г.</w:t>
      </w:r>
      <w:r>
        <w:rPr>
          <w:sz w:val="28"/>
          <w:szCs w:val="28"/>
          <w:lang w:val="ba-RU"/>
        </w:rPr>
        <w:t>Р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8" w:after="0"/>
        <w:ind w:left="82" w:right="504" w:hanging="0"/>
        <w:jc w:val="center"/>
        <w:rPr>
          <w:sz w:val="24"/>
        </w:rPr>
      </w:pPr>
      <w:r>
        <w:rPr>
          <w:sz w:val="24"/>
        </w:rPr>
        <w:t>ДЕМОВЕРСИЯ</w:t>
      </w:r>
      <w:r>
        <w:rPr>
          <w:spacing w:val="-9"/>
          <w:sz w:val="24"/>
        </w:rPr>
        <w:t xml:space="preserve"> </w:t>
      </w:r>
      <w:r>
        <w:rPr>
          <w:sz w:val="24"/>
        </w:rPr>
        <w:t>ЭКЗАМЕНАЦИОННОГО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АРИАНТА ПО НАПРАВЛЕНИЮ 58.04.01 «ВОСТОКОВЕДЕНИЕ И АФРИКАНИСТИКА»</w:t>
      </w:r>
    </w:p>
    <w:p>
      <w:pPr>
        <w:pStyle w:val="Normal"/>
        <w:ind w:left="82" w:right="499" w:hanging="0"/>
        <w:jc w:val="center"/>
        <w:rPr>
          <w:sz w:val="24"/>
        </w:rPr>
      </w:pPr>
      <w:r>
        <w:rPr>
          <w:sz w:val="24"/>
        </w:rPr>
        <w:t>пробный</w:t>
      </w:r>
      <w:r>
        <w:rPr>
          <w:spacing w:val="-3"/>
          <w:sz w:val="24"/>
        </w:rPr>
        <w:t xml:space="preserve"> </w:t>
      </w:r>
      <w:r>
        <w:rPr>
          <w:spacing w:val="-4"/>
          <w:sz w:val="24"/>
        </w:rPr>
        <w:t>билет</w:t>
      </w:r>
    </w:p>
    <w:p>
      <w:pPr>
        <w:pStyle w:val="TextBody"/>
        <w:spacing w:before="1" w:after="120"/>
        <w:rPr>
          <w:sz w:val="24"/>
        </w:rPr>
      </w:pPr>
      <w:r>
        <w:rPr>
          <w:sz w:val="24"/>
        </w:rPr>
      </w:r>
    </w:p>
    <w:p>
      <w:pPr>
        <w:pStyle w:val="Normal"/>
        <w:ind w:left="1059" w:right="1482" w:hanging="0"/>
        <w:jc w:val="center"/>
        <w:rPr/>
      </w:pPr>
      <w:r>
        <w:rPr>
          <w:sz w:val="24"/>
        </w:rPr>
        <w:t>МИНИСТЕРСТВО</w:t>
      </w:r>
      <w:r>
        <w:rPr>
          <w:spacing w:val="-10"/>
          <w:sz w:val="24"/>
        </w:rPr>
        <w:t xml:space="preserve"> </w:t>
      </w:r>
      <w:r>
        <w:rPr>
          <w:sz w:val="24"/>
        </w:rPr>
        <w:t>НАУКИ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ВЫСШЕГО</w:t>
      </w:r>
      <w:r>
        <w:rPr>
          <w:spacing w:val="-10"/>
          <w:sz w:val="24"/>
        </w:rPr>
        <w:t xml:space="preserve"> </w:t>
      </w:r>
      <w:r>
        <w:rPr>
          <w:sz w:val="24"/>
        </w:rPr>
        <w:t>ОБРАЗОВАНИЯ РОССИЙСКОЙ ФЕДЕРАЦИИ</w:t>
      </w:r>
    </w:p>
    <w:p>
      <w:pPr>
        <w:pStyle w:val="Normal"/>
        <w:ind w:left="82" w:right="508" w:hanging="0"/>
        <w:jc w:val="center"/>
        <w:rPr/>
      </w:pPr>
      <w:r>
        <w:rPr>
          <w:sz w:val="24"/>
        </w:rPr>
        <w:t>ФЕДЕРАЛЬНОЕ</w:t>
      </w:r>
      <w:r>
        <w:rPr>
          <w:spacing w:val="-13"/>
          <w:sz w:val="24"/>
        </w:rPr>
        <w:t xml:space="preserve"> </w:t>
      </w:r>
      <w:r>
        <w:rPr>
          <w:sz w:val="24"/>
        </w:rPr>
        <w:t>ГОСУДАРСТВЕННОЕ</w:t>
      </w:r>
      <w:r>
        <w:rPr>
          <w:spacing w:val="-12"/>
          <w:sz w:val="24"/>
        </w:rPr>
        <w:t xml:space="preserve"> </w:t>
      </w:r>
      <w:r>
        <w:rPr>
          <w:sz w:val="24"/>
        </w:rPr>
        <w:t>БЮДЖЕТНОЕ</w:t>
      </w:r>
      <w:r>
        <w:rPr>
          <w:spacing w:val="-13"/>
          <w:sz w:val="24"/>
        </w:rPr>
        <w:t xml:space="preserve"> </w:t>
      </w:r>
      <w:r>
        <w:rPr>
          <w:sz w:val="24"/>
        </w:rPr>
        <w:t>ОБРАЗОВАТЕЛЬНОЕ УЧРЕЖДЕНИЕ ВЫСШЕГО ОБРАЗОВАНИЯ</w:t>
      </w:r>
    </w:p>
    <w:p>
      <w:pPr>
        <w:pStyle w:val="Normal"/>
        <w:ind w:left="82" w:right="502" w:hanging="0"/>
        <w:jc w:val="center"/>
        <w:rPr>
          <w:sz w:val="24"/>
        </w:rPr>
      </w:pPr>
      <w:r>
        <w:rPr>
          <w:sz w:val="24"/>
        </w:rPr>
        <w:t>«УФИМСКИЙ</w:t>
      </w:r>
      <w:r>
        <w:rPr>
          <w:spacing w:val="-6"/>
          <w:sz w:val="24"/>
        </w:rPr>
        <w:t xml:space="preserve"> </w:t>
      </w:r>
      <w:r>
        <w:rPr>
          <w:sz w:val="24"/>
        </w:rPr>
        <w:t>УНИВЕРСИТЕТ</w:t>
      </w:r>
      <w:r>
        <w:rPr>
          <w:spacing w:val="-3"/>
          <w:sz w:val="24"/>
        </w:rPr>
        <w:t xml:space="preserve"> </w:t>
      </w:r>
      <w:r>
        <w:rPr>
          <w:sz w:val="24"/>
        </w:rPr>
        <w:t>НАУК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ТЕХНОЛОГИЙ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057" w:right="1482" w:hanging="0"/>
        <w:jc w:val="center"/>
        <w:rPr/>
      </w:pPr>
      <w:r>
        <w:rPr>
          <w:sz w:val="24"/>
        </w:rPr>
        <w:t>ФАКУЛЬТЕТ</w:t>
      </w:r>
      <w:r>
        <w:rPr>
          <w:spacing w:val="-13"/>
          <w:sz w:val="24"/>
        </w:rPr>
        <w:t xml:space="preserve"> </w:t>
      </w:r>
      <w:r>
        <w:rPr>
          <w:sz w:val="24"/>
        </w:rPr>
        <w:t>БАШКИРСКОЙ</w:t>
      </w:r>
      <w:r>
        <w:rPr>
          <w:spacing w:val="-14"/>
          <w:sz w:val="24"/>
        </w:rPr>
        <w:t xml:space="preserve"> </w:t>
      </w:r>
      <w:r>
        <w:rPr>
          <w:sz w:val="24"/>
        </w:rPr>
        <w:t>ФИЛОЛОГИИ,</w:t>
      </w:r>
      <w:r>
        <w:rPr>
          <w:spacing w:val="-13"/>
          <w:sz w:val="24"/>
        </w:rPr>
        <w:t xml:space="preserve"> </w:t>
      </w:r>
      <w:r>
        <w:rPr>
          <w:sz w:val="24"/>
        </w:rPr>
        <w:t>ВОСТОКОВЕДЕНИЯ И ЖУРНАЛИСТИКИ</w:t>
      </w:r>
    </w:p>
    <w:p>
      <w:pPr>
        <w:pStyle w:val="TextBody"/>
        <w:spacing w:before="275" w:after="120"/>
        <w:ind w:left="82" w:right="503" w:hanging="0"/>
        <w:jc w:val="center"/>
        <w:rPr/>
      </w:pPr>
      <w:r>
        <w:rPr/>
        <w:t>Вступительные</w:t>
      </w:r>
      <w:r>
        <w:rPr>
          <w:spacing w:val="-9"/>
        </w:rPr>
        <w:t xml:space="preserve"> </w:t>
      </w:r>
      <w:r>
        <w:rPr/>
        <w:t>испыт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>
          <w:spacing w:val="-2"/>
        </w:rPr>
        <w:t>магистратуру</w:t>
      </w:r>
    </w:p>
    <w:p>
      <w:pPr>
        <w:pStyle w:val="TextBody"/>
        <w:spacing w:before="7" w:after="120"/>
        <w:rPr/>
      </w:pPr>
      <w:r>
        <w:rPr/>
      </w:r>
    </w:p>
    <w:p>
      <w:pPr>
        <w:pStyle w:val="Normal"/>
        <w:ind w:left="82" w:right="502" w:hanging="0"/>
        <w:jc w:val="center"/>
        <w:rPr>
          <w:b/>
          <w:b/>
          <w:sz w:val="28"/>
        </w:rPr>
      </w:pPr>
      <w:r>
        <w:rPr>
          <w:b/>
          <w:sz w:val="28"/>
        </w:rPr>
        <w:t>Экзаменационный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билет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№</w:t>
      </w:r>
      <w:r>
        <w:rPr>
          <w:b/>
          <w:spacing w:val="-7"/>
          <w:sz w:val="28"/>
        </w:rPr>
        <w:t xml:space="preserve"> </w:t>
      </w:r>
      <w:r>
        <w:rPr>
          <w:b/>
          <w:spacing w:val="-10"/>
          <w:sz w:val="28"/>
        </w:rPr>
        <w:t>1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417" w:leader="none"/>
        </w:tabs>
        <w:spacing w:lineRule="exact" w:line="322" w:before="316" w:after="0"/>
        <w:ind w:left="1417" w:hanging="707"/>
        <w:contextualSpacing w:val="false"/>
        <w:rPr>
          <w:sz w:val="28"/>
        </w:rPr>
      </w:pPr>
      <w:r>
        <w:rPr>
          <w:sz w:val="28"/>
        </w:rPr>
        <w:t>Советское</w:t>
      </w:r>
      <w:r>
        <w:rPr>
          <w:spacing w:val="-10"/>
          <w:sz w:val="28"/>
        </w:rPr>
        <w:t xml:space="preserve"> </w:t>
      </w:r>
      <w:r>
        <w:rPr>
          <w:sz w:val="28"/>
        </w:rPr>
        <w:t>востоковедение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противоречия</w:t>
      </w:r>
      <w:r>
        <w:rPr>
          <w:spacing w:val="-7"/>
          <w:sz w:val="28"/>
        </w:rPr>
        <w:t xml:space="preserve"> </w:t>
      </w:r>
      <w:r>
        <w:rPr>
          <w:sz w:val="28"/>
        </w:rPr>
        <w:t>его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развития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417" w:leader="none"/>
        </w:tabs>
        <w:spacing w:before="0" w:after="0"/>
        <w:ind w:left="1417" w:hanging="707"/>
        <w:contextualSpacing w:val="false"/>
        <w:rPr>
          <w:sz w:val="28"/>
        </w:rPr>
      </w:pPr>
      <w:r>
        <w:rPr>
          <w:sz w:val="28"/>
        </w:rPr>
        <w:t>Международные</w:t>
      </w:r>
      <w:r>
        <w:rPr>
          <w:spacing w:val="-11"/>
          <w:sz w:val="28"/>
        </w:rPr>
        <w:t xml:space="preserve"> </w:t>
      </w:r>
      <w:r>
        <w:rPr>
          <w:sz w:val="28"/>
        </w:rPr>
        <w:t>спортивные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связи.</w:t>
      </w:r>
    </w:p>
    <w:p>
      <w:pPr>
        <w:pStyle w:val="TextBody"/>
        <w:tabs>
          <w:tab w:val="clear" w:pos="708"/>
          <w:tab w:val="left" w:pos="6445" w:leader="none"/>
        </w:tabs>
        <w:spacing w:before="321" w:after="120"/>
        <w:ind w:left="710" w:hanging="0"/>
        <w:rPr/>
      </w:pPr>
      <w:r>
        <w:rPr/>
        <w:t>Зав.</w:t>
      </w:r>
      <w:r>
        <w:rPr>
          <w:spacing w:val="-4"/>
        </w:rPr>
        <w:t xml:space="preserve"> </w:t>
      </w:r>
      <w:r>
        <w:rPr/>
        <w:t>кафедрой</w:t>
      </w:r>
      <w:r>
        <w:rPr>
          <w:spacing w:val="-3"/>
        </w:rPr>
        <w:t xml:space="preserve"> </w:t>
      </w:r>
      <w:r>
        <w:rPr>
          <w:spacing w:val="-4"/>
        </w:rPr>
        <w:t>В</w:t>
      </w:r>
      <w:r>
        <w:rPr>
          <w:spacing w:val="-4"/>
          <w:lang w:val="ba-RU"/>
        </w:rPr>
        <w:t>и</w:t>
      </w:r>
      <w:r>
        <w:rPr>
          <w:spacing w:val="-4"/>
        </w:rPr>
        <w:t>БЯ</w:t>
      </w:r>
      <w:r>
        <w:rPr/>
        <w:tab/>
        <w:t>Абдуллина</w:t>
      </w:r>
      <w:r>
        <w:rPr>
          <w:spacing w:val="-8"/>
        </w:rPr>
        <w:t xml:space="preserve"> </w:t>
      </w:r>
      <w:r>
        <w:rPr>
          <w:spacing w:val="-4"/>
        </w:rPr>
        <w:t>Г.Р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bidi="ar-SA"/>
        </w:rPr>
      </w:pPr>
      <w:r>
        <w:rPr>
          <w:b/>
          <w:sz w:val="28"/>
          <w:szCs w:val="28"/>
          <w:lang w:val="en-US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rPr/>
      </w:pPr>
      <w:r>
        <w:rPr>
          <w:b/>
          <w:sz w:val="28"/>
          <w:szCs w:val="28"/>
        </w:rPr>
        <w:t>Направление 45.04.01 «Филология»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bidi="ar-SA"/>
        </w:rPr>
      </w:pPr>
      <w:r>
        <w:rPr>
          <w:rFonts w:eastAsia="Calibri"/>
          <w:sz w:val="28"/>
          <w:szCs w:val="28"/>
          <w:lang w:bidi="ar-SA"/>
        </w:rPr>
        <w:t xml:space="preserve">Алепко А.В. Дипломатическая и консульская служба: учебное пособие для вузов /А.В. Алепко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Москва: Издательство Юрайт, 2022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318 с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(Высшее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образование)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ISBN 978-5-534-14063-7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Текст: электронный // Образовательная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платформа Юрайт [сайт]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URL: https:// urait.ru/ bcode/496757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bidi="ar-SA"/>
        </w:rPr>
        <w:t xml:space="preserve">Ачкасов В.А. Мировая политика и международные отношения: учебник для вузов /В.А. Ачкасов С.А. Ланцов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2- е изд., перераб. и доп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Москва: Издательство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Юрайт, 2022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483 с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(Высшее образование)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ISBN 978-5-534-10418-9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Текст: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электронный // Образовательная платформа Юрайт [сайт]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URL: https:// urait.ru/bcode/489078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bidi="ar-SA"/>
        </w:rPr>
        <w:t>Дерен В.И. Мировая экономика и международные экономические отношения: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учебник и практикум для вузов / В.И. Дерен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2- е изд., испр. и доп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Москва: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Издательство Юрайт, 2022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588 с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(Высшее образование). </w:t>
      </w:r>
      <w:r>
        <w:rPr>
          <w:rFonts w:eastAsia="Calibri"/>
          <w:sz w:val="28"/>
          <w:szCs w:val="28"/>
          <w:lang w:val="ba-RU" w:bidi="ar-SA"/>
        </w:rPr>
        <w:t xml:space="preserve">– </w:t>
      </w:r>
      <w:r>
        <w:rPr>
          <w:rFonts w:eastAsia="Calibri"/>
          <w:sz w:val="28"/>
          <w:szCs w:val="28"/>
          <w:lang w:bidi="ar-SA"/>
        </w:rPr>
        <w:t xml:space="preserve">ISBN 978-5-534-09249-3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Текст : электронный // Образовательная платформа Юрайт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[сайт]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URL: https://urait.ru/bcode/494633 (дата обращения: 06.07.2022)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val="ba-RU" w:bidi="ar-SA"/>
        </w:rPr>
      </w:pPr>
      <w:r>
        <w:rPr>
          <w:rFonts w:eastAsia="Calibri"/>
          <w:sz w:val="28"/>
          <w:szCs w:val="28"/>
          <w:lang w:bidi="ar-SA"/>
        </w:rPr>
        <w:t>Козыкина, Н.В. Особенности дипломатии современного Китая: учебное пособие /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Н.В. Козыкина, К.Г. Муратшина; под редакцией В. И. Михайленко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Екатеринбург: Издательство Уральского университета, 2017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148 c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ISBN</w:t>
      </w:r>
      <w:r>
        <w:rPr>
          <w:rFonts w:eastAsia="Calibri"/>
          <w:sz w:val="28"/>
          <w:szCs w:val="28"/>
          <w:lang w:val="ba-RU" w:bidi="ar-SA"/>
        </w:rPr>
        <w:t xml:space="preserve"> </w:t>
      </w:r>
      <w:r>
        <w:rPr>
          <w:rFonts w:eastAsia="Calibri"/>
          <w:sz w:val="28"/>
          <w:szCs w:val="28"/>
          <w:lang w:bidi="ar-SA"/>
        </w:rPr>
        <w:t xml:space="preserve">978-5-7996-2135-3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Текст: электронный // Цифровой образовательный ресурс IPRSMART: [сайт]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URL: https:// www.iprbookshop.ru/106757.html (дата обращения:04.07.2022)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Режим доступа: для авторизир. Пользователей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rFonts w:eastAsia="Calibri"/>
          <w:sz w:val="28"/>
          <w:szCs w:val="28"/>
          <w:lang w:val="ba-RU" w:bidi="ar-SA"/>
        </w:rPr>
      </w:pPr>
      <w:r>
        <w:rPr>
          <w:rFonts w:eastAsia="Calibri"/>
          <w:sz w:val="28"/>
          <w:szCs w:val="28"/>
          <w:lang w:bidi="ar-SA"/>
        </w:rPr>
        <w:t xml:space="preserve">Ланко Д.А. Практика принятия внешнеполитических решений: учебник для вузов /Д.А. Ланко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2- е изд., перераб. и доп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Москва: Издательство Юрайт, 2022. </w:t>
      </w:r>
      <w:r>
        <w:rPr>
          <w:rFonts w:eastAsia="Calibri"/>
          <w:sz w:val="28"/>
          <w:szCs w:val="28"/>
          <w:lang w:val="ba-RU" w:bidi="ar-SA"/>
        </w:rPr>
        <w:t xml:space="preserve">– </w:t>
      </w:r>
      <w:r>
        <w:rPr>
          <w:rFonts w:eastAsia="Calibri"/>
          <w:sz w:val="28"/>
          <w:szCs w:val="28"/>
          <w:lang w:bidi="ar-SA"/>
        </w:rPr>
        <w:t xml:space="preserve">160 с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(Высшее образование)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ISBN 978-5-534-01649-9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Текст: электронный //Образовательная платформа Юрайт [сайт]. </w:t>
      </w:r>
      <w:r>
        <w:rPr>
          <w:rFonts w:eastAsia="Calibri"/>
          <w:sz w:val="28"/>
          <w:szCs w:val="28"/>
          <w:lang w:val="ba-RU" w:bidi="ar-SA"/>
        </w:rPr>
        <w:t>–</w:t>
      </w:r>
      <w:r>
        <w:rPr>
          <w:rFonts w:eastAsia="Calibri"/>
          <w:sz w:val="28"/>
          <w:szCs w:val="28"/>
          <w:lang w:bidi="ar-SA"/>
        </w:rPr>
        <w:t xml:space="preserve"> URL: https://urait.ru/bcode/491828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Маслова В.А. Современные направления в лингвистике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М.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2008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Общее языкознание. Методы лингвистических исследований / Под ред.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 xml:space="preserve">Б.А.Серебренникова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М.: Наука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197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  <w:tab w:val="left" w:pos="3304" w:leader="none"/>
          <w:tab w:val="left" w:pos="4491" w:leader="none"/>
          <w:tab w:val="left" w:pos="5223" w:leader="none"/>
          <w:tab w:val="left" w:pos="6029" w:leader="none"/>
          <w:tab w:val="left" w:pos="6374" w:leader="none"/>
          <w:tab w:val="left" w:pos="8178" w:leader="none"/>
          <w:tab w:val="left" w:pos="9294" w:leader="none"/>
        </w:tabs>
        <w:ind w:left="0" w:firstLine="709"/>
        <w:jc w:val="both"/>
        <w:rPr/>
      </w:pPr>
      <w:r>
        <w:rPr>
          <w:sz w:val="28"/>
          <w:szCs w:val="28"/>
        </w:rPr>
        <w:t>Попова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З.Д.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Стернин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И.А.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национальная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картина</w:t>
      </w:r>
      <w:r>
        <w:rPr>
          <w:sz w:val="28"/>
          <w:szCs w:val="28"/>
          <w:lang w:val="ba-RU"/>
        </w:rPr>
        <w:t xml:space="preserve"> </w:t>
      </w:r>
      <w:r>
        <w:rPr>
          <w:spacing w:val="-4"/>
          <w:sz w:val="28"/>
          <w:szCs w:val="28"/>
        </w:rPr>
        <w:t xml:space="preserve">мира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Воронеж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2002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и методы когнитивных исследований языка. Статьи научных трудов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Тамбов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2008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ba-RU"/>
        </w:rPr>
        <w:t xml:space="preserve">Тикеев Ф.С. Дж.Г. Киекбаев и гипотеза о родстве урало-алтайских и башкирского языков // Дж.Г. Киекбаев и проблемы башкирского языкознания. </w:t>
      </w:r>
      <w:r>
        <w:rPr>
          <w:sz w:val="28"/>
          <w:szCs w:val="28"/>
          <w:lang w:val="ba-RU" w:eastAsia="en-US"/>
        </w:rPr>
        <w:t xml:space="preserve">– </w:t>
      </w:r>
      <w:r>
        <w:rPr>
          <w:sz w:val="28"/>
          <w:szCs w:val="28"/>
          <w:lang w:val="ba-RU"/>
        </w:rPr>
        <w:t>Уфа, 2015. – С. 39-46.</w:t>
      </w:r>
    </w:p>
    <w:p>
      <w:pPr>
        <w:pStyle w:val="TextBodyIndent"/>
        <w:widowControl w:val="false"/>
        <w:numPr>
          <w:ilvl w:val="0"/>
          <w:numId w:val="9"/>
        </w:numPr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това</w:t>
      </w:r>
      <w:r>
        <w:rPr>
          <w:bCs/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Е.Л. Информационные технологии и системы: учеб. пособие для студентов вузов. – М.: ФОРУМ: ИНФРА-М, 2012. – 352</w:t>
      </w: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Хлебников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А.А. Информационные технологии: учебник для студентов вузов. – М.: КНОРУС, 2014. – 472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Щербак А.М.</w:t>
        </w:r>
      </w:hyperlink>
      <w:r>
        <w:rPr>
          <w:sz w:val="28"/>
          <w:szCs w:val="28"/>
        </w:rPr>
        <w:t xml:space="preserve"> Введение в сравнительное изучение тюркских языков. – СПб.: Наука, 1994. – 191 с. </w:t>
      </w:r>
    </w:p>
    <w:p>
      <w:pPr>
        <w:pStyle w:val="Style19"/>
        <w:numPr>
          <w:ilvl w:val="0"/>
          <w:numId w:val="9"/>
        </w:numPr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Щипицина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Л.Ю. Информационные технологии в лингвистике: учеб. пособие [для студентов фил. фак. вузов]. – М.: ФЛИНТА, 2013. – 128 с.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-3261" w:leader="none"/>
          <w:tab w:val="left" w:pos="-2694" w:leader="none"/>
        </w:tabs>
        <w:autoSpaceDE w:val="true"/>
        <w:spacing w:before="0" w:after="0"/>
        <w:ind w:left="0" w:firstLine="709"/>
        <w:contextualSpacing w:val="false"/>
        <w:rPr>
          <w:sz w:val="28"/>
          <w:szCs w:val="28"/>
          <w:lang w:val="ba-RU" w:eastAsia="en-US"/>
        </w:rPr>
      </w:pPr>
      <w:r>
        <w:rPr>
          <w:sz w:val="28"/>
          <w:szCs w:val="28"/>
          <w:lang w:val="en-US" w:eastAsia="en-US"/>
        </w:rPr>
        <w:t>Языки мира. Тюркские языки. – Бишкек, 1997.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-3261" w:leader="none"/>
          <w:tab w:val="left" w:pos="-2694" w:leader="none"/>
        </w:tabs>
        <w:autoSpaceDE w:val="true"/>
        <w:spacing w:before="0" w:after="0"/>
        <w:ind w:left="0" w:firstLine="709"/>
        <w:contextualSpacing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ведение в востоковедение: Общий курс [Электронный ресурс]: монография / под ред. Е.И. Зеленева, В.Б. Касевича. – Электрон. дан. – Санкт-Петербург: КАРО, 2017. – 584 с. – Режим доступа: https://e.lanbook.com/book/114223. 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-3261" w:leader="none"/>
          <w:tab w:val="left" w:pos="-2694" w:leader="none"/>
        </w:tabs>
        <w:autoSpaceDE w:val="true"/>
        <w:spacing w:before="0" w:after="0"/>
        <w:ind w:left="0" w:firstLine="709"/>
        <w:contextualSpacing w:val="false"/>
        <w:jc w:val="both"/>
        <w:rPr>
          <w:sz w:val="28"/>
          <w:szCs w:val="28"/>
          <w:lang w:val="ba-RU" w:eastAsia="en-US"/>
        </w:rPr>
      </w:pPr>
      <w:r>
        <w:rPr>
          <w:sz w:val="28"/>
          <w:szCs w:val="28"/>
          <w:lang w:val="en-US" w:eastAsia="en-US"/>
        </w:rPr>
        <w:t>Концепции современного востоковедения / Н.В. Алферова, А.Д. Богатуров, В.В. Бочаров, Н.Н. Дьяков; под ред. Е.И. Зеленева, В.Б. Касевич. – СПб.: КАРО, 2013. – 464 с. – URL: http://biblioclub.ru/index.php?page=book&amp;id=462135.</w:t>
      </w:r>
    </w:p>
    <w:p>
      <w:pPr>
        <w:pStyle w:val="Style19"/>
        <w:widowControl/>
        <w:numPr>
          <w:ilvl w:val="0"/>
          <w:numId w:val="9"/>
        </w:numPr>
        <w:tabs>
          <w:tab w:val="clear" w:pos="708"/>
          <w:tab w:val="left" w:pos="-3261" w:leader="none"/>
          <w:tab w:val="left" w:pos="-2694" w:leader="none"/>
        </w:tabs>
        <w:autoSpaceDE w:val="true"/>
        <w:spacing w:before="0" w:after="0"/>
        <w:ind w:left="0" w:firstLine="709"/>
        <w:contextualSpacing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bidi="ar-SA"/>
        </w:rPr>
        <w:t xml:space="preserve">Кириллова, Н. Б. Медиаполитика государства в условиях социокультурной модернизации: учебное пособие для вузов / Н.Б. Кириллова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Москва: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 xml:space="preserve">Издательство Юрайт, 2023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109 с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(Высшее образование)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ISBN 978-5-534-08477-1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Текст: электронный // Образовательная платформа Юрайт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 xml:space="preserve">[сайт]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URL: https://urait.ru/bcode/533064</w:t>
      </w:r>
      <w:r>
        <w:rPr>
          <w:sz w:val="28"/>
          <w:szCs w:val="28"/>
          <w:lang w:val="ba-RU" w:bidi="ar-SA"/>
        </w:rPr>
        <w:t>.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firstLine="709"/>
        <w:jc w:val="both"/>
        <w:rPr>
          <w:sz w:val="28"/>
          <w:szCs w:val="28"/>
          <w:lang w:val="ba-RU" w:bidi="ar-SA"/>
        </w:rPr>
      </w:pPr>
      <w:r>
        <w:rPr>
          <w:sz w:val="28"/>
          <w:szCs w:val="28"/>
          <w:lang w:bidi="ar-SA"/>
        </w:rPr>
        <w:t>Иваницкий В.Л. Основы бизнес-моделирования СМИ: учебное пособие для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 xml:space="preserve">вузов / В.Л. Иваницкий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3-е изд., испр. и доп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Москва: Издательство</w:t>
      </w:r>
      <w:r>
        <w:rPr>
          <w:sz w:val="28"/>
          <w:szCs w:val="28"/>
          <w:lang w:val="ba-RU" w:bidi="ar-SA"/>
        </w:rPr>
        <w:t xml:space="preserve"> </w:t>
      </w:r>
      <w:r>
        <w:rPr>
          <w:sz w:val="28"/>
          <w:szCs w:val="28"/>
          <w:lang w:bidi="ar-SA"/>
        </w:rPr>
        <w:t xml:space="preserve">Юрайт, 2023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239 с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(Высшее образование). </w:t>
      </w:r>
      <w:r>
        <w:rPr>
          <w:sz w:val="28"/>
          <w:szCs w:val="28"/>
          <w:lang w:val="ba-RU" w:bidi="ar-SA"/>
        </w:rPr>
        <w:t>–</w:t>
      </w:r>
      <w:r>
        <w:rPr>
          <w:sz w:val="28"/>
          <w:szCs w:val="28"/>
          <w:lang w:bidi="ar-SA"/>
        </w:rPr>
        <w:t xml:space="preserve"> ISBN 978-5-534-08351-4.</w:t>
      </w:r>
      <w:r>
        <w:rPr>
          <w:sz w:val="28"/>
          <w:szCs w:val="28"/>
          <w:lang w:val="ba-RU" w:bidi="ar-SA"/>
        </w:rPr>
        <w:t xml:space="preserve"> –</w:t>
      </w:r>
      <w:r>
        <w:rPr>
          <w:sz w:val="28"/>
          <w:szCs w:val="28"/>
          <w:lang w:bidi="ar-SA"/>
        </w:rPr>
        <w:t xml:space="preserve"> Текст: электронный // Образовательная платформа Юрайт [сайт]. </w:t>
      </w:r>
      <w:r>
        <w:rPr>
          <w:sz w:val="28"/>
          <w:szCs w:val="28"/>
          <w:lang w:val="ba-RU" w:bidi="ar-SA"/>
        </w:rPr>
        <w:t xml:space="preserve">– </w:t>
      </w:r>
      <w:r>
        <w:rPr>
          <w:sz w:val="28"/>
          <w:szCs w:val="28"/>
          <w:lang w:val="en-US" w:bidi="ar-SA"/>
        </w:rPr>
        <w:t>URL</w:t>
      </w:r>
      <w:r>
        <w:rPr>
          <w:sz w:val="28"/>
          <w:szCs w:val="28"/>
          <w:lang w:bidi="ar-SA"/>
        </w:rPr>
        <w:t xml:space="preserve">: </w:t>
      </w:r>
      <w:r>
        <w:rPr>
          <w:sz w:val="28"/>
          <w:szCs w:val="28"/>
          <w:lang w:val="en-US" w:bidi="ar-SA"/>
        </w:rPr>
        <w:t>https</w:t>
      </w:r>
      <w:r>
        <w:rPr>
          <w:sz w:val="28"/>
          <w:szCs w:val="28"/>
          <w:lang w:bidi="ar-SA"/>
        </w:rPr>
        <w:t>://</w:t>
      </w:r>
      <w:r>
        <w:rPr>
          <w:sz w:val="28"/>
          <w:szCs w:val="28"/>
          <w:lang w:val="en-US" w:bidi="ar-SA"/>
        </w:rPr>
        <w:t>urait</w:t>
      </w:r>
      <w:r>
        <w:rPr>
          <w:sz w:val="28"/>
          <w:szCs w:val="28"/>
          <w:lang w:bidi="ar-SA"/>
        </w:rPr>
        <w:t>.</w:t>
      </w:r>
      <w:r>
        <w:rPr>
          <w:sz w:val="28"/>
          <w:szCs w:val="28"/>
          <w:lang w:val="en-US" w:bidi="ar-SA"/>
        </w:rPr>
        <w:t>ru</w:t>
      </w:r>
      <w:r>
        <w:rPr>
          <w:sz w:val="28"/>
          <w:szCs w:val="28"/>
          <w:lang w:bidi="ar-SA"/>
        </w:rPr>
        <w:t>/</w:t>
      </w:r>
      <w:r>
        <w:rPr>
          <w:sz w:val="28"/>
          <w:szCs w:val="28"/>
          <w:lang w:val="en-US" w:bidi="ar-SA"/>
        </w:rPr>
        <w:t>bcode</w:t>
      </w:r>
      <w:r>
        <w:rPr>
          <w:sz w:val="28"/>
          <w:szCs w:val="28"/>
          <w:lang w:bidi="ar-SA"/>
        </w:rPr>
        <w:t>/512575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color w:val="FF0000"/>
          <w:sz w:val="28"/>
          <w:szCs w:val="28"/>
          <w:lang w:val="ba-RU" w:bidi="ar-SA"/>
        </w:rPr>
      </w:pPr>
      <w:r>
        <w:rPr>
          <w:color w:val="FF0000"/>
          <w:sz w:val="28"/>
          <w:szCs w:val="28"/>
          <w:lang w:val="ba-RU" w:bidi="ar-S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b/>
          <w:sz w:val="28"/>
          <w:szCs w:val="28"/>
        </w:rPr>
        <w:t>Направление 58.04.01 «Востоковедение и африканистика»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литература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ведение в востоковедение: Общий курс [Электронный ресурс]: монография / под ред. Е.И. Зеленева, В.Б. Касевича. – Электрон. дан. – Санкт- Петербург: КАРО, 2017. – 584 с. – Режим доступа: https://e.lanbook.com/book/114223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цепции современного востоковедения / Н.В. Алферова, А.Д. Богатуров, В.В. Бочаров, Н.Н. Дьяков; под ред. Е.И. Зеленева, В.Б. Касевич. – СПб.:</w:t>
        <w:tab/>
        <w:t>КАРО, 2013. – 464 с. –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RL: http://biblioclub.ru/index.php?page=book&amp;id=462135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убкова, О.В. Китайский язык. Лингвострановедение: учебное пособие. – Новосибирск: НГТУ, 2011. – Ч. 1. – 132 с. – URL: http://biblioclub.ru/index.php?page=book&amp;id=228942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убкова, О.В. Китайский язык. Лингвострановедение: учебное пособие – Новосибирск: НГТУ, 2011. – Ч. 2. – 148 с. – URL: http://biblioclub.ru/index.php?page=book&amp;id=228828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шетникова Л.С., Бадаев Е.В. Из истории религий и учений Востока: учебное пособие – Кемерово: Кемеровский государственный университет, 2016. – 136 с. – URL: http://biblioclub.ru/index.php?page=book_red&amp;id=481624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Гаффаров, И.З. Арабский язык [Электронный ресурс]: учебное пособие для начинающих / И.З. Гаффаров; Башкирский государственный университет. – Уфа: РИЦ БашГУ, 2016. – на баш.яз. – URL:https://elib.bashedu.ru/dl/local/Gaffarov_Arabskij jazyk_up_2016.pdf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Акилова, М.Ф. Практический курс турецкого языка [Электронный ресурс]: учебное пособие / М.Ф. Акилова, Г.Д. Ибрагимов; Башкирский государственный университет. – Уфа: РИЦ БашГУ, 2016. – Электрон. версия печ. публикации. – Доступ возможен через Электронную библиотеку БашГУ. –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URL: – https://elib.bashedu.ru/dl/corp/Akilova_Ibragimov_Prakticheskij kurs tureckogo jazyka_up_2016.pdf&gt;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Орлов, С.А. Турецкий язык: практикум устной речи. Dinleme, okuma, konuşma Aliştirmalibaşlangiçaşamasi / С.А. Орлов; Московский государственный институт международных отношений (университет) Министерства иностранных дел. – Москва: МГИМО-Университет, 2014. – (Иностранные языки в МГИМО.) (Языки Востока). Уровень А1-А2 / отв. ред. А. В. Штанов., 2014. – 169 с. (24 экз. в УУНиТ)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Чой Ян Сун. Корейский язык: вводный курс. – Санкт-Петербург: КАРО, 2012. – 512 с. – URL: http://biblioclub.ru/index.php?page=book&amp;id=461792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Гурьева, А.А. Читаем по-корейски. – Санкт-Петербург: КАРО, 2015. – 224 с. – URL: http://biblioclub.ru/index.php?page=book&amp;id=461894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Щичко, В.Ф. Китайский язык. Полный курс перевода: учебник / В.Ф. Щичко, Г.Ю. Яковлев. – М.: Восточная книга, 2009. – 368 с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Девлетов, О.У. Лекции по истории Древнего Востока: учебное пособие О.У. Девлетов. - 2-е изд. - Москва; Берлин: Директ-Медиа, 2015. - 383 с.: ил. - ISBN 978-5-4475-2862-1; То же [Электронный ресурс]. - URL: http://biblioclub.ru/index.php?page=book&amp;id=256595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Шапиро, Ю.Г. Культура и искусство Китая: научно-популярное издание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 Ю.Г. Шапиро. – Л.: Издательство Государственного Эрмитажа, 1959. – 48 с. – (Путешествия в прошлое по залам Эрмитажа). – Режим доступа: по подписке. – URL: http://biblioclub.ru/index.php?page=book&amp;id=241247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Евдокимова, А. А. История стран Востока в Новое время: учеб. пособие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 А. А. Евдокимова. – Ростов н/Д: Феникс, 2011. – 344 с. (8 экз. в УУНиТ)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История Востока в новое время: хрестоматия – Ставрополь: СКФУ, 2015 История Востока в новое время: хрестоматия /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веро-Кавказский федеральный университет»; сост. В.Н. Садченко, Л.Н. Величко и др. – Ставрополь: СКФУ, 2015. – 254 с.; То же [Электронный ресурс]. - URL: http://biblioclub.ru/index.php?page=book&amp;id=457994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Решетникова Л.С. История Востока в Новое время: электронный курс лекций, Ч. 2 – Кемерово: Кемеровский государственный университет, 2014 Решетникова, Л.С. История Востока в Новое время: электронный курс лекций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 Л.С. Решетникова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, Кафедра новой и новейшей истории зарубежных стран и международных отношений. – Кемерово: Кемеровский государственный университет, 2014. – Ч. 2. – 394 с. – Библиогр. в кн. - ISBN 978-5-8353-1667-0; То же [Электронный ресурс]. – URL: http://biblioclub.ru/index.php?page=book&amp;id=437484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Арабы-христиане в истории и литературе Ближнего Востока: научное издание. – М., 2013. – 276 с. http://biblioclub.ru/index.php?page=book_red&amp;id=277147&amp;sr=1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Баскаков Н.А. Историко-типологическая характеристика структуры тюркских языков. – М., 1975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Баскаков Н.А. Историко-типологическая морфология тюркских языков. – М., 1979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Баскаков Н.А. Историко-типологическая фонология тюркских языков. – М.,1988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Баскаков Н.А. Введение в изучение тюркских языков. – М.,1969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Кононов А.Н. Грамматика современного турецкого литературного языка. – М., 19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  <w:tab w:val="left" w:pos="15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11" w:gutter="0" w:header="0" w:top="1021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8" w:hanging="70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Cambria"/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Cambria"/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eastAsia="Calibri" w:cs="Cambria"/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eastAsia="Calibri" w:cs="Cambria"/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eastAsia="Calibri" w:cs="Cambria"/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Calibri" w:cs="Cambria"/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Calibri" w:cs="Cambria"/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eastAsia="Calibri" w:cs="Cambria"/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7"/>
      <w:szCs w:val="27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7"/>
      <w:szCs w:val="27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Абзац списка Знак"/>
    <w:qFormat/>
    <w:rPr/>
  </w:style>
  <w:style w:type="character" w:styleId="22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Calibri" w:cs="Cambria"/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smallCaps/>
      <w:spacing w:val="10"/>
      <w:sz w:val="28"/>
      <w:szCs w:val="28"/>
      <w:lang w:val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 w:eastAsia="zh-CN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тиль первый"/>
    <w:basedOn w:val="Normal"/>
    <w:qFormat/>
    <w:pPr>
      <w:shd w:fill="FFFFFF" w:val="clear"/>
      <w:spacing w:lineRule="auto" w:line="360" w:before="280" w:after="280"/>
      <w:jc w:val="center"/>
    </w:pPr>
    <w:rPr>
      <w:b/>
      <w:bCs/>
      <w:sz w:val="29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Calibri" w:cs="Cambria"/>
      <w:i/>
      <w:iCs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Cambria"/>
      <w:i/>
      <w:iCs/>
      <w:sz w:val="20"/>
      <w:szCs w:val="20"/>
      <w:lang w:val="en-US" w:bidi="ar-SA"/>
    </w:rPr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 w:bidi="ar-S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talog.bashlib.ru/cgi-bin/zgate.exe?ACTION=follow&amp;SESSION_ID=5868&amp;TERM=&#1065;&#1077;&#1088;&#1073;&#1072;&#1082;, &#1040;.&#1052;.%5B1,1004,4,101%5D&amp;LANG=r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21:00Z</dcterms:created>
  <dc:creator>User</dc:creator>
  <dc:description/>
  <cp:keywords/>
  <dc:language>en-US</dc:language>
  <cp:lastModifiedBy>Установщик</cp:lastModifiedBy>
  <dcterms:modified xsi:type="dcterms:W3CDTF">2025-05-22T09:49:00Z</dcterms:modified>
  <cp:revision>6</cp:revision>
  <dc:subject/>
  <dc:title/>
</cp:coreProperties>
</file>