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tabs>
          <w:tab w:val="clear" w:pos="708"/>
          <w:tab w:val="left" w:pos="24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УФИМСКИЙ УНИВЕРСИТЕТ НАУКИ И ТЕХНОЛОГ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  <w:br/>
        <w:t>вступительного испыт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ля поступающих в магистратуру по направлению подготовки </w:t>
      </w:r>
      <w:r>
        <w:rPr>
          <w:rFonts w:cs="Times New Roman" w:ascii="Times New Roman" w:hAnsi="Times New Roman"/>
          <w:b/>
          <w:sz w:val="28"/>
          <w:szCs w:val="28"/>
        </w:rPr>
        <w:br/>
        <w:t>44.04.01 «Педагогическое образование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(профиль)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системами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Docdata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Web"/>
        <w:spacing w:lineRule="auto" w:line="240" w:before="0" w:after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ые испытания предназначены для определения практической и теоретической подготовленности поступающего в магистратуру и проводятся с целью определения соответствия знаний умений и навыков требованиям обучения магистратуры по направлению подготовки 44.04.01 «Педагогическое образование» (магистратура), Программа составлена в соответствии с требованиями федерального государственного образовательного стандарта высшего профессионального образования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ые испытания в магистратуру проводят экзаменационные комиссии, назначенные председателем приёмной комиссии УУНиТ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А ВСТУПИТЕЛЬНОГО ИСПЫТАНИЯ</w:t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и время проведения вступительного испытания и консультации определяются расписанием вступительных испытаний, которое утверждается председателем приемной комиссии. 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еред вступительным испытанием для поступающих проводится консультация по содержанию программы испытания, критериям оценки, предъявляемым требованиям, правилам поведения на испытании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а вступительного испытания </w:t>
      </w:r>
      <w:r>
        <w:rPr>
          <w:rFonts w:cs="Times New Roman" w:ascii="Times New Roman" w:hAnsi="Times New Roman"/>
          <w:sz w:val="28"/>
          <w:szCs w:val="28"/>
        </w:rPr>
        <w:t>(в соответствии Положением о вступительных испытаниях УУНИТ)</w:t>
      </w:r>
      <w:r>
        <w:rPr>
          <w:rFonts w:cs="Times New Roman" w:ascii="Times New Roman" w:hAnsi="Times New Roman"/>
          <w:sz w:val="28"/>
          <w:szCs w:val="28"/>
          <w:u w:val="single"/>
        </w:rPr>
        <w:t>: устно-письменн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ые испытания в виде устного, устно-письменного, устного с элементами тестирования проводятся в соответствии с программами вступительных испытаний, утверждаемых председателем приемной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е билеты включают два или три вопроса по направлению подготовки (по специальност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удитории, где проводится вступительное испытание в устной форме, не может находиться одновременно более 6 человек. Нахождение в аудитории посторонних лиц не допуск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туриенту предоставляется право готовиться к ответу в течение 30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туриенту предоставляется право ответа на экзаменационные вопросы в течение 20-25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дачи вступительного испытания абитуриенту могут быть заданы дополнительные вопросы как по содержанию экзаменационного билета, так и по любым разделам предмета в пределах программы вступительного испытания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туриент, не согласный с оценкой, полученной на ВИ и (или) в связи с нарушением процедуры проведения ВИ имеет право подать апелляцию. Процедура подачи и рассмотрения апелляции регламентируется Положением об апелляционной комиссии УУНи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ОТ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экзаменационного ответа, поступающего в магистратуру являются полнота, логичность, доказательность, прочность, осознанность знаний и теоретическая обоснованность суждений, самостоятельность в интерпретации информации, практическая направленность, уровень овладения профессиональными умениями менеджера и др. В случае тестирования является правильные ответы на тестовые задания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Результаты вступительного испытания определяются по 100-балльной шкале, разброс баллов представлен ниже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602"/>
        <w:gridCol w:w="2463"/>
      </w:tblGrid>
      <w:tr>
        <w:trPr>
          <w:trHeight w:val="27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i/>
                <w:i/>
                <w:spacing w:val="-3"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№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i/>
                <w:i/>
                <w:sz w:val="24"/>
                <w:lang w:val="en-US"/>
              </w:rPr>
            </w:pPr>
            <w:r>
              <w:rPr>
                <w:i/>
                <w:spacing w:val="-3"/>
                <w:sz w:val="24"/>
                <w:lang w:val="en-US"/>
              </w:rPr>
              <w:t>Критерии</w:t>
            </w:r>
            <w:r>
              <w:rPr>
                <w:i/>
                <w:spacing w:val="-5"/>
                <w:sz w:val="24"/>
                <w:lang w:val="en-US"/>
              </w:rPr>
              <w:t xml:space="preserve"> </w:t>
            </w:r>
            <w:r>
              <w:rPr>
                <w:i/>
                <w:spacing w:val="-3"/>
                <w:sz w:val="24"/>
                <w:lang w:val="en-US"/>
              </w:rPr>
              <w:t>оцени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385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Оценка</w:t>
            </w:r>
          </w:p>
        </w:tc>
      </w:tr>
      <w:tr>
        <w:trPr>
          <w:trHeight w:val="283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103" w:hanging="0"/>
              <w:jc w:val="both"/>
              <w:rPr/>
            </w:pPr>
            <w:r>
              <w:rPr>
                <w:sz w:val="24"/>
              </w:rPr>
              <w:t>Д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ернут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теоретиче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0" w:right="0" w:hanging="241"/>
              <w:jc w:val="both"/>
              <w:rPr/>
            </w:pPr>
            <w:r>
              <w:rPr>
                <w:sz w:val="24"/>
                <w:lang w:val="en-US"/>
              </w:rPr>
              <w:t>грамотн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спользован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учная</w:t>
            </w:r>
            <w:r>
              <w:rPr>
                <w:spacing w:val="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рминология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0" w:right="96" w:hanging="0"/>
              <w:jc w:val="both"/>
              <w:rPr/>
            </w:pPr>
            <w:r>
              <w:rPr>
                <w:sz w:val="24"/>
              </w:rPr>
              <w:t>четк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ормулиров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блем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аза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гументирова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двигаем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зисы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0" w:right="99" w:hanging="0"/>
              <w:jc w:val="both"/>
              <w:rPr/>
            </w:pPr>
            <w:r>
              <w:rPr>
                <w:sz w:val="24"/>
              </w:rPr>
              <w:t>указаны основные точки зрения, принятые в науч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тературе п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ассматриваем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опросу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0" w:right="94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аргументиров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знач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ибол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д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учно-исследовательск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блем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85-100 баллов</w:t>
            </w:r>
          </w:p>
          <w:p>
            <w:pPr>
              <w:pStyle w:val="TableParagraph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«отлично»</w:t>
            </w:r>
          </w:p>
        </w:tc>
      </w:tr>
      <w:tr>
        <w:trPr>
          <w:trHeight w:val="310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jc w:val="both"/>
              <w:rPr/>
            </w:pPr>
            <w:r>
              <w:rPr>
                <w:sz w:val="24"/>
              </w:rPr>
              <w:t>Да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л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авильны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тв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 теоретиче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0" w:right="99" w:hanging="0"/>
              <w:jc w:val="both"/>
              <w:rPr/>
            </w:pPr>
            <w:r>
              <w:rPr>
                <w:sz w:val="24"/>
              </w:rPr>
              <w:t>применяе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уч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минолог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пуще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шиб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оч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ределения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ятиях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0" w:right="95" w:hanging="0"/>
              <w:jc w:val="both"/>
              <w:rPr/>
            </w:pPr>
            <w:r>
              <w:rPr>
                <w:sz w:val="24"/>
              </w:rPr>
              <w:t>пробл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ормулиров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азате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гументирова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двигаем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зисы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0" w:right="98" w:hanging="0"/>
              <w:jc w:val="both"/>
              <w:rPr/>
            </w:pPr>
            <w:r>
              <w:rPr>
                <w:sz w:val="24"/>
              </w:rPr>
              <w:t>имею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доста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гумента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пуще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ак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минолог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точ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ся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уще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а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0" w:right="91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ысказа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следователь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блема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ан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ласт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7-84 балла</w:t>
            </w:r>
          </w:p>
          <w:p>
            <w:pPr>
              <w:pStyle w:val="TableParagraph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«хорошо»</w:t>
            </w:r>
          </w:p>
        </w:tc>
      </w:tr>
      <w:tr>
        <w:trPr>
          <w:trHeight w:val="28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>
                <w:sz w:val="24"/>
              </w:rPr>
              <w:t>Дан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основном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правильный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ответ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теоретическ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прос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0" w:right="96" w:hanging="0"/>
              <w:rPr/>
            </w:pPr>
            <w:r>
              <w:rPr>
                <w:sz w:val="24"/>
              </w:rPr>
              <w:t>названы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определены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лишь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некоторые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основа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знак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арактеристики рассматриваемой проблемы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  <w:tab w:val="left" w:pos="1706" w:leader="none"/>
                <w:tab w:val="left" w:pos="3466" w:leader="none"/>
                <w:tab w:val="left" w:pos="5045" w:leader="none"/>
                <w:tab w:val="left" w:pos="5466" w:leader="none"/>
              </w:tabs>
              <w:spacing w:lineRule="auto" w:line="240"/>
              <w:ind w:left="0" w:right="93" w:hanging="0"/>
              <w:rPr/>
            </w:pPr>
            <w:r>
              <w:rPr>
                <w:sz w:val="24"/>
              </w:rPr>
              <w:t>допущены</w:t>
              <w:tab/>
              <w:t>существенные</w:t>
              <w:tab/>
              <w:t>фактические</w:t>
              <w:tab/>
              <w:t>и</w:t>
              <w:tab/>
              <w:t>(или)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рминологические неточност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  <w:tab w:val="left" w:pos="1889" w:leader="none"/>
                <w:tab w:val="left" w:pos="2743" w:leader="none"/>
                <w:tab w:val="left" w:pos="3716" w:leader="none"/>
                <w:tab w:val="left" w:pos="5390" w:leader="none"/>
              </w:tabs>
              <w:spacing w:lineRule="auto" w:line="240"/>
              <w:ind w:left="0" w:right="95" w:hanging="0"/>
              <w:rPr/>
            </w:pPr>
            <w:r>
              <w:rPr>
                <w:sz w:val="24"/>
              </w:rPr>
              <w:t>собственная</w:t>
              <w:tab/>
              <w:t>точка</w:t>
              <w:tab/>
              <w:t>зрения</w:t>
              <w:tab/>
              <w:t>недостаточно</w:t>
              <w:tab/>
            </w:r>
            <w:r>
              <w:rPr>
                <w:spacing w:val="-2"/>
                <w:sz w:val="24"/>
              </w:rPr>
              <w:t>пол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ргументирована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0" w:right="91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высказано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возможных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следователь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блема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ан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ласти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0-66 баллов</w:t>
            </w:r>
          </w:p>
          <w:p>
            <w:pPr>
              <w:pStyle w:val="TableParagraph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«удовлетворительно»</w:t>
            </w:r>
          </w:p>
        </w:tc>
      </w:tr>
      <w:tr>
        <w:trPr>
          <w:trHeight w:val="5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TableParagraph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97" w:hanging="0"/>
              <w:jc w:val="both"/>
              <w:rPr/>
            </w:pPr>
            <w:r>
              <w:rPr>
                <w:sz w:val="24"/>
              </w:rPr>
              <w:t>Дан фрагментарный ответ или неправильный ответ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оретический вопрос из предложенного темат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дела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0" w:right="97" w:hanging="0"/>
              <w:jc w:val="both"/>
              <w:rPr/>
            </w:pPr>
            <w:r>
              <w:rPr>
                <w:sz w:val="24"/>
              </w:rPr>
              <w:t>отмечается отсутствие знания терминологии, нау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знак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ист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матриваем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блем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50" w:leader="none"/>
              </w:tabs>
              <w:spacing w:lineRule="auto" w:line="240"/>
              <w:ind w:left="0" w:right="97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обстве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оч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р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н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-49 баллов</w:t>
            </w:r>
          </w:p>
          <w:p>
            <w:pPr>
              <w:pStyle w:val="TableParagraph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«неудовлетворительно»</w:t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ЗДЕЛОВ И ТЕМ ПРОГРАММЫ ВСТУПИТЕЛЬНОГО ИСПЫТАНИЯ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ика как наука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схождение и сущность понят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едагогика». Критерии науки как сферы человеческой деятельности. Объект и предмет педагогики. Основные свойства педагогической науки: гуманность, социальность, открытость. Функции педагогической науки: теоретическая, технологическая. Основные задачи педагогической науки. Педагогика как единство теории и практики обучения и воспитания подрастающего поколения. Нормативно-правовые основы управления образование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категории и понятия педагогической науки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ально-понятийный аппарат педагогики: воспитание, обучение, образование, педагогический процесс, педагогическая система, педагогическое взаимодействие, социализация. Общенаучные категории: развитие, формирование и их сущность. Понятие «человек» и его ипостаси (индивид, личность, индивидуальность). Значение определения понятий для развития педагогической науки и практики. Современные процессы обновления понятийного аппарата педагогической наук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педагогической науки и связь ее с другими наукам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научная дифференциация педагогической науки. Развитие самостоятельных отраслей научно-практического педагогического знания. Сущность связи педагогики с философией, психологией, социологией, физиологией и другими науками. Интегративный процесс в педагогической науке и создание новых отраслей гуманитарных знаний. Основные формы и типы связи педагогики с другими наукам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ический процесс, как система и целостное явл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Сущность педагогического процесса. </w:t>
      </w:r>
      <w:r>
        <w:rPr>
          <w:rFonts w:cs="Times New Roman" w:ascii="Times New Roman" w:hAnsi="Times New Roman"/>
          <w:sz w:val="28"/>
          <w:szCs w:val="28"/>
        </w:rPr>
        <w:t>Понятие о педагогической систем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их систем. Цель как стержневой элемент педагогической системы. Содержание как элемент педагогической системы. Процессуальная сторона функционирования педагогической системы. Сущность авторской педагогической системы. Понятие «система образования». Различные типы образовательных учреждений и их цели. Понятие целостности педагогического процесса. Основные аспекты целостности педагогического процесса (содержательный, организационный). Педагогический процесс как способ организации обучения, воспитания и развития личности учащегося. Компоненты педагогического процесса (целевой, содержательный, операционно-деятельностный, оценочно-результативный). Факторы, определяющие эффективность педагогического процесса. Педагогический процесс как целенаправленное взаимодействие педагогов и воспитанников. Педагогическая ситуация как основа педагогического процесса. Педагогическая задача – основная</w:t>
      </w:r>
      <w:bookmarkStart w:id="2" w:name="page5"/>
      <w:bookmarkEnd w:id="2"/>
      <w:r>
        <w:rPr>
          <w:rFonts w:cs="Times New Roman" w:ascii="Times New Roman" w:hAnsi="Times New Roman"/>
          <w:sz w:val="28"/>
          <w:szCs w:val="28"/>
        </w:rPr>
        <w:t xml:space="preserve"> единица педагогического процесса. Движущие силы педагогического процесса. Педагогическое взаимодействие и его виды.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и обучения и воспитания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воспитания в целостн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ом процессе. Воспитание как целенаправленный процесс по созданию условий для развития и формирования личности человека. Объективные и субъективные факторы процесса воспитания. Современные концепции воспитания. Гуманистическая концепция воспитания. Цель и задачи гуманистического воспитания. Воспитание как процесс интериоризации общечеловеческих ценностей. Традиционные и инновационные подходы к воспитанию (личностно ориентированный, деятельностный, культурологический, диалогический, антропологический, индивидуально-творческий). «Концепция духовно-нравственного развития и воспитания личности гражданина России» как ориентир современного воспитания. Сущность обучения. Психологическая структура процесса обучения (ощущение, восприятие, осмысление, понимание, обобщение, закрепление и применение). Характеристика дидактики как науки. Категориально - понятийный аппарат дидактики. Предмет, методы и функции дидактических исследований. Характеристика обучения как дидактического процесса. Теоретико-методологические основы обучения. Конкретизация целей в дидактическом процессе, таксономия учебных целей. Сходство и различия между научным познанием и учебной деятельностью. Противоречия и движущие силы процесса обучения. Логика и закономерности процесса обучения. Категория цели в теории обучения. Роль принципов в теории обучения. Сущность понятия «метод обучения». Классификации и выбор методов обучения. Формы организации обучения. Современный урок как основная форма организации обучения.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етентностный подход в образовании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понятий «компетенция» и «компетентность» в образовании. Компетенция как социальное требование (норма) к образовательной подготовке учащихся. Компетентность как овладение учеником соответствующими компетенциями и совокупность личностных качеств ученика, обусловленных опытом его деятельности в определенной социально и личностно-значимой сфере. Сущность компетентностного подхода в построении педагогического процесса. Иерархия компетенций: ключевые, общепредметные, предметные. Ключевые компетенции отечественного образования (ценностно-смысловые, учебно-познавательные, социокультурные, коммуникативные, информационные, здоровьесберегающие и др.). Деятельностная форма представления компетенций как структурная основа построения образовательных стандартов и учебных программ. 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ая деятельность учителя в педагогической систем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дагогическая деятельность как решение следующих друг за другом профессиональных задач в педагогической системе. Педагогическая система – сложная непрерывно изменяющаяся социальная система управления, в которой профессионально или непрофессионально (к примеру, многие семьи) решаются успешно или неуспешно образовательно – воспитательные задачи. Компоненты педагогической системы: управляющая подсистема; цель системы как социальный заказ; управляемая подсистема; содержание воспитательно – образовательной работы; социально-нравственные и дидактические отношения между членами системы; педагогические средства системы; организационная форма системы; методы обучения  и воспитания;  продукты  деятельности  системы  в  виде  знаний,  умений,  навыков  в</w:t>
      </w:r>
      <w:bookmarkStart w:id="3" w:name="page7"/>
      <w:bookmarkEnd w:id="3"/>
      <w:r>
        <w:rPr>
          <w:rFonts w:cs="Times New Roman" w:ascii="Times New Roman" w:hAnsi="Times New Roman"/>
          <w:sz w:val="28"/>
          <w:szCs w:val="28"/>
        </w:rPr>
        <w:t xml:space="preserve"> структуре мировоззрения характерологических качеств воспитуемых, их состояний и поведения. Педагогическая позиция как отношение педагога к смыслу, ценностям и целям обучения, педагогической науке (осмысление своего призвания позиции профессионала); к преподаванию и содержанию процесса обучения (формирование исследовательского опыта, постижение статуса педагога-исследователя); к ученику как субъекту его собственной жизни, как цели и ценности образования (обретение гуманистической позиции педагога); к себе как развивающейся творческой индивидуальности, способной к диалогу с представителями профессионального сообщества (осознание себя сотрудником, со-творцом, стремление воспитать и сохранить в себе интеллигентность).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моверсия экзаменационного варианта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ФИМСКИЙ УНИВЕРСИТЕТ НАУКИ И ТЕХНОЛОГИЙ</w:t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й билет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блема предмета педагогической науки, сущность, значение для образовательной деятельност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такое дидактика? Определение, полная характеристика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 такое компетентность? Педагогическая компетентность? Компетентностный подход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aps/>
          <w:sz w:val="20"/>
          <w:szCs w:val="20"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aps/>
          <w:sz w:val="20"/>
          <w:szCs w:val="20"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Docdata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Docdata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йдасарова С. К. Психология и педагогика: учеб. пособие для вузов / С.К. Байдасарова, С.И. Самыгин, Л.Д. Столяренко. - М.: ИКЦ Март, 2006. – 315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гман С.Л. Педагогика в вопросах и ответах: Учеб. пособие для вузов / С. Л. Вигман. – М.: Проспект, 2006. – 207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нева Е.В. Теория и методика воспитания: учебное пособие для студентов педагогических вузов /Е.В. Головнева. - М.: Высшая школа, 2009. – с. 256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евич П. С. Психология и педагогика. Учебник и практикум для академического бакалавриата. Учебник. М.: Юрайт, 2019.– 43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журинский А.Н. История педагогики и образования: учебник для вузов. /А.Н. Джуринский. — М.: Гуманит.изд. центр Владос, 2010. – 400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зд К. В. Актуальные вопросы педагогики и образования. Учебник и практикум для академического бакалавриата. М.: Юрайт, 2019.  – 266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а И.Н. Теория и методика воспитания / И.Н. Емельянова. - СПб.: Академия, 2008. – 256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ая Е.Н. Педагогика: Учеб. пособие для вуза / Е.Н. Каменская. - М.: Дашков и К, 2006. – 316 с.</w:t>
      </w:r>
      <w:bookmarkStart w:id="4" w:name="page13"/>
      <w:bookmarkEnd w:id="4"/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терев П. Ф. История русской педагогики. Учебное пособие для вузов. В 2-х частях. Часть 2. Общественная педагогия. М.: Юрайт, 2019.– 272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жаспирова, Г. М. Педагогика : учебник для вузов / Г. М. Коджаспирова. — 4-е изд., перераб. и доп. — Москва : Издательство Юрайт, 2023. — 711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ский В.В. Общие основы педагогики: учебник для студентов высших педагогических учебных заведений / В.В. Краевский. — М.: Академия, 2008. – 256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ский В.В. Основы обучения. Дидактика и методика: учебник для студентов педагогических учебных заведений / В.В. Краевский, А.В. Хуторской. - М.: Педагогическое общество России, 2008. – 352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ов В.В. Введение в профессионально – педагогическую деятельность В.В. Кузнецов. - М.: </w:t>
      </w:r>
      <w:r>
        <w:rPr>
          <w:rFonts w:cs="Times New Roman" w:ascii="Times New Roman" w:hAnsi="Times New Roman"/>
          <w:sz w:val="28"/>
          <w:szCs w:val="28"/>
          <w:lang w:val="en-US"/>
        </w:rPr>
        <w:t>Academa</w:t>
      </w:r>
      <w:r>
        <w:rPr>
          <w:rFonts w:cs="Times New Roman" w:ascii="Times New Roman" w:hAnsi="Times New Roman"/>
          <w:sz w:val="28"/>
          <w:szCs w:val="28"/>
        </w:rPr>
        <w:t xml:space="preserve">, 2007. – 189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кушин В.С. Введение в педагогическую деятельность: Учебное пособие для студентов вузов / Учебное пособие для студентов вузов. - Ростов-на Дону: Феникс, Изд-во центр «Март», 2010. – 256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ина О.А.. Введение в педагогическую деятельность: учебное пособие /О.А. Лапина, Н.Н. Пядушкина. - СПб.: Академия, 2008. – 16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ышина Д.И. История педагогики, история образования и педагогической мысли: учеб. пособие / Д.И. Латышина. - М.: Гардарики, 2006. – 603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ченко, Г. В. История отечественной школы и педагогики: учебное пособие / Г. В. Марченко, К. М. Водопьянова. — Ростов-наДону: Донской государственный технический университет, 2022. — 231 c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итина Н.Н. Введение в педагогическую деятельность Учеб. пособие для вузов/ Н.Н. Никитина, Н.В. Кислицина. - 3 – изд. стереотип. - М.: Академия, 2007. – 222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овский Э.В., Чернышова Л.И. Психология и педагогика: Учеб. пособие для вузов / Под ред. Э. В. Островского. - М.: Вузовский учебник, 2009. — 380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ка : учебник и практикум для вузов / Л. С. Подымова [и др.]; под общей редакцией Л. С. Подымовой, В. А. Сластенина. — 2-е изд., перераб. и доп. — Москва: Издательство Юрайт, 2023. — 246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дкасистый, П.И. Педагогика / П.И. Пидкасистый, В.И. Беляев, В.А. Межериков, Т.А. Юзефавичус. - СПб.: Академия, 2010. – 512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асый, И. П. Педагогика : учебник для вузов / И. П. Подласый. — 3-е изд., перераб. и доп. — Москва: Издательство Юрайт, 2023. — 575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н А. А. Психология и педагогика: Учеб. пособие для вузов / А.А. Реан , Н.В. Бордовская, С.И. Розум. - СПб.: Питер, 2008. – 432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ова А.С. Введение в педагогическую деятельность: учеб. пособие для вузов / А.С. Роботова, Т.В. Леонтьева, И.Г. Шапошникова [и др]. - 4-изд., стереотип. - М.: Academa, 2007. – 208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енков, А. И. Педагогика. Исследовательский подход в 2 ч. Часть 1: учебник и практикум для вузов / А. И. Савенков. — 2-е изд., испр. и доп. — Москва: Издательство Юрайт, 2023. — 232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стенин В.А. Педагогика / В.А. Сластенин, И.Ф. Исаев, Е.Н. Шиянов. - СПб.: Академия, 2011. – 576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осян В.Г.История образования и педагогической мысли /В.Г. Торосян. - М.: Владос. Пресс, 2006.  – 356 с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стенин В.А. Психология и педагогика: Учебное пособие для студентов вузов /В.А. Сластенин., В.П. Каширин. - М.: Академия, 2010. - 480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а Н. М. История педагогики и образования. Управление школьным образованием в России в XIX-XX веках. Учебное пособие для академического бакалавриата. М.: Юрайт, 2019. – 268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уркова Н. Е. Педагогика. Воспитательная деятельность педагога. Учебное пособие для бакалавриата и магистратуры. М.: Юрайт, 2019. – 32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lang w:val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00" w:hanging="24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00" w:hanging="2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00" w:hanging="24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501" w:hanging="2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101" w:hanging="2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701" w:hanging="2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302" w:hanging="2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902" w:hanging="2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lang w:val="en-US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00" w:hanging="24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00" w:hanging="2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00" w:hanging="24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501" w:hanging="2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101" w:hanging="2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701" w:hanging="2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302" w:hanging="2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902" w:hanging="2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00" w:hanging="240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00" w:hanging="240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00" w:hanging="240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501" w:hanging="240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101" w:hanging="240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701" w:hanging="240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302" w:hanging="240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902" w:hanging="240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9" w:hanging="240"/>
      </w:pPr>
      <w:rPr>
        <w:rFonts w:ascii="Symbol" w:hAnsi="Symbol" w:cs="Symbol" w:hint="default"/>
        <w:sz w:val="24"/>
        <w:szCs w:val="24"/>
        <w:w w:val="100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00" w:hanging="240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00" w:hanging="240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00" w:hanging="240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501" w:hanging="240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101" w:hanging="240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701" w:hanging="240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302" w:hanging="240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902" w:hanging="240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Symbol" w:hAnsi="Symbol" w:cs="Symbol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Symbol" w:hAnsi="Symbol" w:cs="Symbol"/>
      <w:lang w:val="ru-RU" w:bidi="ar-S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Symbol" w:hAnsi="Symbol" w:cs="Symbol"/>
      <w:lang w:val="ru-RU" w:bidi="ar-SA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393">
    <w:name w:val="1393"/>
    <w:basedOn w:val="DefaultParagraphFont"/>
    <w:qFormat/>
    <w:rPr/>
  </w:style>
  <w:style w:type="character" w:styleId="1226">
    <w:name w:val="1226"/>
    <w:basedOn w:val="DefaultParagraphFont"/>
    <w:qFormat/>
    <w:rPr/>
  </w:style>
  <w:style w:type="character" w:styleId="1246">
    <w:name w:val="1246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3:43:00Z</dcterms:created>
  <dc:creator>User</dc:creator>
  <dc:description/>
  <cp:keywords/>
  <dc:language>en-US</dc:language>
  <cp:lastModifiedBy>Установщик</cp:lastModifiedBy>
  <cp:lastPrinted>2023-12-01T10:31:00Z</cp:lastPrinted>
  <dcterms:modified xsi:type="dcterms:W3CDTF">2025-04-21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