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УФИМСКИЙ УНИВЕРСИТЕТ НАУКИ И ТЕХНОЛОГ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</w:t>
        <w:br/>
        <w:t>вступительного</w:t>
      </w:r>
      <w:r>
        <w:rPr>
          <w:b/>
          <w:sz w:val="28"/>
          <w:szCs w:val="28"/>
          <w:lang w:val="ba-RU"/>
        </w:rPr>
        <w:t xml:space="preserve"> </w:t>
      </w:r>
      <w:r>
        <w:rPr>
          <w:b/>
          <w:sz w:val="28"/>
          <w:szCs w:val="28"/>
        </w:rPr>
        <w:t>испыт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поступающих в магистратуру по направлени</w:t>
      </w:r>
      <w:r>
        <w:rPr>
          <w:b/>
          <w:bCs/>
          <w:sz w:val="28"/>
          <w:szCs w:val="28"/>
          <w:lang w:val="ba-RU"/>
        </w:rPr>
        <w:t>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sz w:val="28"/>
          <w:szCs w:val="28"/>
        </w:rPr>
        <w:br/>
        <w:t>44.04.01 «Педагогическое образован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(профиль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усский язык и литература в поликультурном ми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Docdata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 умений и навыков требованиям обучения магистратуры по направлению подготовки 44.04.01 «Педагогическое образование». Программа составлена в соответствии с требованиями федерального государственного образовательного стандарта высшего профессионального образования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е испытания в магистратуру проводят экзаменационные комиссии, назначенные председателем приёмной комиссии УУНиТ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ВСТУПИТЕЛЬНОГО ИСПЫТАНИЯ</w:t>
      </w:r>
    </w:p>
    <w:p>
      <w:pPr>
        <w:pStyle w:val="Style19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проведения вступительного испытания и консультации определяются расписанием вступительных испытаний, которое утверждается председателем приемной комиссии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ступительным испытанием для поступающих проводится консультация по содержанию программы испытания, критериям оценки, предъявляемым требованиям, правилам поведения на испытании.</w:t>
      </w:r>
    </w:p>
    <w:p>
      <w:pPr>
        <w:pStyle w:val="Style19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вступительного испытания</w:t>
      </w:r>
      <w:r>
        <w:rPr>
          <w:sz w:val="28"/>
          <w:szCs w:val="28"/>
          <w:u w:val="single"/>
          <w:lang w:val="ba-RU"/>
        </w:rPr>
        <w:t xml:space="preserve"> </w:t>
      </w:r>
      <w:r>
        <w:rPr>
          <w:sz w:val="28"/>
          <w:szCs w:val="28"/>
        </w:rPr>
        <w:t>(в соответствии Положением о вступительных испытаниях УУНИТ)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ba-RU"/>
        </w:rPr>
        <w:t xml:space="preserve"> </w:t>
      </w:r>
      <w:r>
        <w:rPr>
          <w:sz w:val="28"/>
          <w:szCs w:val="28"/>
          <w:u w:val="single"/>
        </w:rPr>
        <w:t>устно-письменно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е испытания проводятся в соответствии с программами вступительных испытаний, утверждаемых председателем приемной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е билеты включают два вопроса по направлению подготовки (по специальност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удитории, где проводится вступительное испытание в устной форме, не может находиться одновременно более 6 человек. Нахождение в аудитории посторонних лиц не допуска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итуриенту предоставляется право готовиться к ответу в течение 30 минут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итуриенту предоставляется право ответа на экзаменационные вопросы в течение 20-25 мину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ba-RU"/>
        </w:rPr>
      </w:pPr>
      <w:r>
        <w:rPr>
          <w:sz w:val="28"/>
          <w:szCs w:val="28"/>
        </w:rPr>
        <w:t>В процессе сдачи вступительного испытания абитуриенту могут быть заданы дополнительные вопросы по любым разделам предмета в пределах программы вступительного испытания</w:t>
      </w:r>
      <w:r>
        <w:rPr>
          <w:sz w:val="28"/>
          <w:szCs w:val="28"/>
          <w:lang w:val="ba-RU"/>
        </w:rPr>
        <w:t>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итуриент, не согласный с оценкой, полученной на ВИ и (или) в связи с нарушением процедуры проведения ВИ имеет право подать апелляцию. Процедура подачи и рассмотрения апелляции регламентируется Положением об апелляционной комиссии УУНиТ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ОТВЕТА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оценки экзаменационного ответа, поступающего в магистратуру являются полнота, логичность, доказательность, прочность, осознанность знаний и теоретическая обоснованность суждений, самостоятельность в интерпретации информации, практическая направленность, уровень овладения профессиональными умениями и др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ступительного испытания определяются по 100-балльной шкале, разброс баллов представлен ниже в таблице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6493"/>
        <w:gridCol w:w="2235"/>
      </w:tblGrid>
      <w:tr>
        <w:trPr>
          <w:trHeight w:val="27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№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pacing w:val="-3"/>
                <w:sz w:val="24"/>
                <w:szCs w:val="24"/>
              </w:rPr>
              <w:t>Критерии</w:t>
            </w:r>
            <w:r>
              <w:rPr>
                <w:rFonts w:cs="Arial"/>
                <w:i/>
                <w:spacing w:val="-3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i/>
                <w:spacing w:val="-3"/>
                <w:sz w:val="24"/>
                <w:szCs w:val="24"/>
              </w:rPr>
              <w:t>оцени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right="385" w:hanging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Оценка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103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лн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звернут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ве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оретически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exact" w:line="290"/>
              <w:ind w:left="0" w:hanging="241"/>
              <w:jc w:val="both"/>
              <w:rPr/>
            </w:pPr>
            <w:r>
              <w:rPr>
                <w:rFonts w:cs="Arial"/>
                <w:sz w:val="24"/>
                <w:szCs w:val="24"/>
              </w:rPr>
              <w:t>Грамот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спользова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я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0" w:right="96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Четк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формулирова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а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казатель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ирова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ыдвигаем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зисы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auto" w:line="235"/>
              <w:ind w:left="0" w:right="99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указаны основные точки зрения, принятые в науч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литературе п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ссматриваемому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у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exact" w:line="274" w:before="9" w:after="0"/>
              <w:ind w:left="0" w:right="94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ргументирова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обствен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зици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очк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зрения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означе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иболе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значим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ласт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о-исследовательск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ы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37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5-100 баллов</w:t>
            </w:r>
          </w:p>
          <w:p>
            <w:pPr>
              <w:pStyle w:val="TableParagraph"/>
              <w:spacing w:before="1" w:after="0"/>
              <w:ind w:left="0" w:right="38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отлично»</w:t>
            </w:r>
          </w:p>
        </w:tc>
      </w:tr>
      <w:tr>
        <w:trPr>
          <w:trHeight w:val="31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207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цел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авильн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ве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 теоретически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ind w:left="0" w:right="99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рименяетс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я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эт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пуще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шибк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точность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пределениях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нятиях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pacing w:lineRule="auto" w:line="235" w:before="1" w:after="0"/>
              <w:ind w:left="0" w:right="95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роблем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формулирована,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цел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казатель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ирова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ыдвигаем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зисы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pacing w:before="5" w:after="0"/>
              <w:ind w:left="0" w:right="98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имеютс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достатк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ации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пуще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фактическ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ческ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точности,котор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ося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ущественног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характер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pacing w:lineRule="exact" w:line="274" w:before="8" w:after="0"/>
              <w:ind w:left="0" w:right="91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ысказа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ставлен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зможны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о-исследовательски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а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ласт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8" w:after="0"/>
              <w:ind w:left="0" w:right="38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7-84 балла</w:t>
            </w:r>
          </w:p>
          <w:p>
            <w:pPr>
              <w:pStyle w:val="TableParagraph"/>
              <w:spacing w:before="2" w:after="0"/>
              <w:ind w:left="0" w:right="385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хорошо»</w:t>
            </w:r>
          </w:p>
        </w:tc>
      </w:tr>
      <w:tr>
        <w:trPr>
          <w:trHeight w:val="41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сновн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авильн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ве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оретически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auto" w:line="235" w:before="1" w:after="0"/>
              <w:ind w:left="0" w:right="96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азва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пределе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лишь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котор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снования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знаки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характеристики рассматриваемой проблемы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  <w:tab w:val="left" w:pos="1706" w:leader="none"/>
                <w:tab w:val="left" w:pos="3466" w:leader="none"/>
                <w:tab w:val="left" w:pos="5045" w:leader="none"/>
                <w:tab w:val="left" w:pos="5466" w:leader="none"/>
              </w:tabs>
              <w:spacing w:lineRule="auto" w:line="235" w:before="3" w:after="0"/>
              <w:ind w:left="0" w:right="93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пущены</w:t>
              <w:tab/>
              <w:t>существенные</w:t>
              <w:tab/>
              <w:t>фактические</w:t>
              <w:tab/>
              <w:t>и</w:t>
              <w:tab/>
              <w:t>(или)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ческие неточност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  <w:tab w:val="left" w:pos="1889" w:leader="none"/>
                <w:tab w:val="left" w:pos="2743" w:leader="none"/>
                <w:tab w:val="left" w:pos="3716" w:leader="none"/>
                <w:tab w:val="left" w:pos="5390" w:leader="none"/>
              </w:tabs>
              <w:spacing w:lineRule="auto" w:line="235" w:before="7" w:after="0"/>
              <w:ind w:left="0" w:right="95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обственная</w:t>
              <w:tab/>
              <w:t>точка</w:t>
              <w:tab/>
              <w:t>зрения</w:t>
              <w:tab/>
              <w:t>недостаточно</w:t>
              <w:tab/>
            </w:r>
            <w:r>
              <w:rPr>
                <w:rFonts w:cs="Arial"/>
                <w:spacing w:val="-2"/>
                <w:sz w:val="24"/>
                <w:szCs w:val="24"/>
              </w:rPr>
              <w:t>полно</w:t>
            </w:r>
            <w:r>
              <w:rPr>
                <w:rFonts w:cs="Arial"/>
                <w:spacing w:val="-2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ирован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exact" w:line="274" w:before="9" w:after="0"/>
              <w:ind w:left="0" w:right="91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ысказа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ставлен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зможны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о-исследовательски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а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ласт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38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-66 баллов</w:t>
            </w:r>
          </w:p>
          <w:p>
            <w:pPr>
              <w:pStyle w:val="TableParagraph"/>
              <w:spacing w:before="1" w:after="0"/>
              <w:ind w:left="0" w:right="38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«удовлет</w:t>
            </w:r>
            <w:r>
              <w:rPr>
                <w:rFonts w:cs="Arial"/>
                <w:sz w:val="24"/>
                <w:szCs w:val="24"/>
                <w:lang w:val="ba-RU"/>
              </w:rPr>
              <w:t>-</w:t>
            </w:r>
            <w:r>
              <w:rPr>
                <w:rFonts w:cs="Arial"/>
                <w:sz w:val="24"/>
                <w:szCs w:val="24"/>
              </w:rPr>
              <w:t>ворительно»</w:t>
            </w:r>
          </w:p>
        </w:tc>
      </w:tr>
      <w:tr>
        <w:trPr>
          <w:trHeight w:val="22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7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 фрагментарный ответ или неправильный ответ 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оретический вопрос из предложенного тематическог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здела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50" w:leader="none"/>
              </w:tabs>
              <w:spacing w:lineRule="auto" w:line="235"/>
              <w:ind w:left="0" w:right="97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тмечается отсутствие знания терминологии, научны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снований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знаков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характеристик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ссматриваем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ы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50" w:leader="none"/>
              </w:tabs>
              <w:spacing w:lineRule="exact" w:line="274" w:before="8" w:after="0"/>
              <w:ind w:left="0" w:right="97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обствен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очк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зрени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му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у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ставлен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51"/>
              <w:ind w:left="0" w:right="37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-49 баллов</w:t>
            </w:r>
          </w:p>
          <w:p>
            <w:pPr>
              <w:pStyle w:val="TableParagraph"/>
              <w:spacing w:lineRule="exact" w:line="251"/>
              <w:ind w:left="0" w:right="386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«неудовлет</w:t>
            </w:r>
            <w:r>
              <w:rPr>
                <w:rFonts w:cs="Arial"/>
                <w:sz w:val="24"/>
                <w:szCs w:val="24"/>
                <w:lang w:val="ba-RU"/>
              </w:rPr>
              <w:t>-</w:t>
            </w:r>
            <w:r>
              <w:rPr>
                <w:rFonts w:cs="Arial"/>
                <w:sz w:val="24"/>
                <w:szCs w:val="24"/>
              </w:rPr>
              <w:t>ворительно»</w:t>
            </w:r>
          </w:p>
        </w:tc>
      </w:tr>
    </w:tbl>
    <w:p>
      <w:pPr>
        <w:pStyle w:val="Style19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 w:bidi="ar-SA"/>
        </w:rPr>
      </w:pPr>
      <w:r>
        <w:rPr>
          <w:rFonts w:eastAsia="Calibri"/>
          <w:b/>
          <w:color w:val="FF0000"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СОДЕРЖАНИЕ РАЗДЕЛОВ И ТЕМ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 w:bidi="ar-SA"/>
        </w:rPr>
        <w:t>ВСТУПИТЕЛЬНОГО ИСПЫ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Paragraph"/>
        <w:numPr>
          <w:ilvl w:val="0"/>
          <w:numId w:val="8"/>
        </w:numPr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поликультурного образования. Мультикультурализм</w:t>
      </w:r>
    </w:p>
    <w:p>
      <w:pPr>
        <w:pStyle w:val="TableParagraph"/>
        <w:numPr>
          <w:ilvl w:val="0"/>
          <w:numId w:val="8"/>
        </w:numPr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и язык. Языковая картина мира.</w:t>
      </w:r>
    </w:p>
    <w:p>
      <w:pPr>
        <w:pStyle w:val="TableParagraph"/>
        <w:numPr>
          <w:ilvl w:val="0"/>
          <w:numId w:val="8"/>
        </w:numPr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идентичность. «Своя» и «чужая» культуры. Реакция на чужую культуру.</w:t>
      </w:r>
    </w:p>
    <w:p>
      <w:pPr>
        <w:pStyle w:val="TableParagraph"/>
        <w:numPr>
          <w:ilvl w:val="0"/>
          <w:numId w:val="8"/>
        </w:numPr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рмы коммуникации: вербальная, невербальная, паравербальная. </w:t>
      </w:r>
    </w:p>
    <w:p>
      <w:pPr>
        <w:pStyle w:val="TableParagraph"/>
        <w:numPr>
          <w:ilvl w:val="0"/>
          <w:numId w:val="8"/>
        </w:numPr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стили вербальной коммуникации.</w:t>
      </w:r>
    </w:p>
    <w:p>
      <w:pPr>
        <w:pStyle w:val="TableParagraph"/>
        <w:numPr>
          <w:ilvl w:val="0"/>
          <w:numId w:val="8"/>
        </w:numPr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бальная коммуникация (кинесика, мимика, такесика, сенсорика,</w:t>
      </w:r>
    </w:p>
    <w:p>
      <w:pPr>
        <w:pStyle w:val="TableParagraph"/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семика, хронемика).</w:t>
      </w:r>
    </w:p>
    <w:p>
      <w:pPr>
        <w:pStyle w:val="TableParagraph"/>
        <w:numPr>
          <w:ilvl w:val="0"/>
          <w:numId w:val="8"/>
        </w:numPr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реотипы и предрассудки в межкультурной коммуникации. </w:t>
      </w:r>
    </w:p>
    <w:p>
      <w:pPr>
        <w:pStyle w:val="TableParagraph"/>
        <w:numPr>
          <w:ilvl w:val="0"/>
          <w:numId w:val="8"/>
        </w:numPr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как форма общения. Диалогическая концепция культуры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1418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ый шок в межкультурной коммуникации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конфликт». Природа и причины межкультурных конфликтов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как язык международного общения, государственный язык, язык межнационального общения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/>
      </w:pPr>
      <w:r>
        <w:rPr>
          <w:sz w:val="28"/>
          <w:szCs w:val="28"/>
        </w:rPr>
        <w:t>Лексикология и фразеология русского язык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 с точки зрения сферы употребления. Общенародная лексика. Территориально и социально ограниченная лексика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а русского языка с точки зрения экспрессивно-стилистических свойств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ка русского языка с точки зрения сферы употребления. Функции лексики ограниченного употребления в речи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1134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ксика русского языка с точки зрения активного и пассивного запаса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ная лексика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ая лингвокультурология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окультурема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ак лингвистическая единица: определение текста, вопрос о языковой и речевой природе текста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«текст» и «дискурс» в современной языковедческой литературе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и язык современной эпохи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усской литературы 19 века. Литературные методы и школы, течения и направления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литература начала ХХ века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– особый вид межъязыковой и межкультурной коммуникации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языковых и культурных барьеров в межкультурной коммуникации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ерантность в межкультурной коммуникации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корпоративная культура»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национальные корпорации и глобализм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ультуры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коммуникации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аспекты коммуникации. 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екты лингвистической прагматики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я естественных языков от формальных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гматика и другие когнитивные системы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/>
      </w:pPr>
      <w:r>
        <w:rPr>
          <w:sz w:val="28"/>
          <w:szCs w:val="28"/>
        </w:rPr>
        <w:t>Прагматика и кооперация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речевых актов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/>
      </w:pPr>
      <w:r>
        <w:rPr>
          <w:sz w:val="28"/>
          <w:szCs w:val="28"/>
        </w:rPr>
        <w:t>Стратегии и тактики в речевые общения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как средство общения и познания мира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языка в обществе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как средство общения, хранилище национальной культуры и выражение национального менталитета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и-посредники, мировые языки и языки межнационального общения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е особенности невербальной коммуникации. Воспитание толерантности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родного и чужого (иностранного) языков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культур и понятие культурного шока, Аккультурация как результат установления межкультурного диалога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национального менталитета. Национальный характер и национальная языковая личность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человеческие и национально своеобразные стереотипы мышления, речи и поведения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ые концепты. Ключевые концепты русской, башкирской и других культур. 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 в процессе межкультурной коммуникации (социальные, личностные, поведенческие и др.)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интерференции и интеркаляции как результат взаимовлияния родного и чужого языков.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ение межкультурной коммуникации в современной жизни общества: СМИ, художественная переводная литература, TV, индивидуальные и государственные межкультурные контакты. 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ая жизнь современного мегаполиса.</w:t>
      </w:r>
    </w:p>
    <w:p>
      <w:pPr>
        <w:pStyle w:val="TableParagraph"/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tabs>
          <w:tab w:val="clear" w:pos="708"/>
          <w:tab w:val="left" w:pos="993" w:leader="none"/>
        </w:tabs>
        <w:ind w:left="0" w:right="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ВЕРСИЯ ЭКЗАМЕНАЦИОННОГО ВАРИА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ный би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НАУКИ И ВЫСШЕ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ФИМСКИЙ УНИВЕРСИТЕТ НАУКИ И ТЕХНОЛОГ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КУЛЬТЕТ БАШКИРСКОЙ ФИЛОЛОГИИ, ВОСТОКОВЕД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УРНАЛИ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упительные испытания в магистрату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межкультурная коммуникация». Предмет и задачи дисциплины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й анализ текс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КСЯиЭ                                </w:t>
        <w:tab/>
        <w:tab/>
        <w:tab/>
        <w:t xml:space="preserve">          Фаткуллина Ф.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СПИСОК ЛИТЕРАТУРЫ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0" w:hanging="0"/>
        <w:jc w:val="both"/>
        <w:textAlignment w:val="baseline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Акимова Г.Н., Вяткина С.В. и др. Современный русский язык. – СПб.: СПбГУ; М.: 2009. - 346 с.</w:t>
      </w:r>
    </w:p>
    <w:p>
      <w:pPr>
        <w:pStyle w:val="Style17"/>
        <w:widowControl/>
        <w:numPr>
          <w:ilvl w:val="0"/>
          <w:numId w:val="5"/>
        </w:numPr>
        <w:tabs>
          <w:tab w:val="clear" w:pos="708"/>
          <w:tab w:val="left" w:pos="851" w:leader="none"/>
        </w:tabs>
        <w:autoSpaceDE w:val="true"/>
        <w:spacing w:before="0" w:after="0"/>
        <w:ind w:left="0" w:hanging="0"/>
        <w:jc w:val="both"/>
        <w:textAlignment w:val="baseline"/>
        <w:rPr>
          <w:sz w:val="28"/>
          <w:szCs w:val="28"/>
          <w:lang w:val="ba-RU"/>
        </w:rPr>
      </w:pPr>
      <w:r>
        <w:rPr>
          <w:bCs/>
          <w:color w:val="000000"/>
          <w:sz w:val="28"/>
          <w:szCs w:val="28"/>
        </w:rPr>
        <w:t>Ахманова О. С. Словарь лингвистических терминов. Изд. 2-е, стереотипное. – М., 2004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олюбова, Н. М.  Межкультурная коммуникация : учебник для вузов / Н. М. Боголюбова, Ю. В. Николаева. — Москва : Издательство Юрайт, 2025. — 582 с. — (Высшее образование). — ISBN 978-5-534-16204-2. — Текст : электронный // Образовательная платформа Юрайт [сайт]. — URL: https://urait.ru/bcode/568493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ушевицкая Т. Г., Попков В. Д., Садохин А. П. «Основы межкультурной коммуникации»: учебник для вузов. — М.: ЮНИТИ-ДАНА, 2003. – 352 c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дков Д. «Теория и практика межкультурной коммуникации». — М.: ИТ ДТК, «Гнозис», 2022.  – 120 с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ов, В. П. Этика деловых отношений : учеб. пособие / В. П. Егоров. – М. : Юридический институт МИИТа, 2016. – 142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асов, Б. С. Социальная культурология. Учебник для студентов вузов / Б. С. Ерасов. – М. : Аспект Пресс, 2000. – 591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х, В. В. Этнопсихология и лингвокультурология / В. В. Красных. – М. :Гнозис, 2002. – 284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Персикова Т. Н. «Межкультурная коммуникация и корпоративная культура»: учебное пособие. — М.: Логос, 2011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нченко В. Г., Зусман В. Г., Кирнозе З. И. «Межкультурная коммуникация: от системного подхода к синергетической парадигме»: учебное пособие. — М.: ФЛИНТА, 2021.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рина Т. В. «Основы межкультурной коммуникации»: учебник. — М.: Академия, 2017.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нн Ю.В. История русской литературы 19 века. Эпоха романтизма. М., 2001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Попова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З.Д.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Стернин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И.А.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национальная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картина</w:t>
      </w:r>
      <w:r>
        <w:rPr>
          <w:sz w:val="28"/>
          <w:szCs w:val="28"/>
          <w:lang w:val="ba-RU"/>
        </w:rPr>
        <w:t xml:space="preserve"> </w:t>
      </w:r>
      <w:r>
        <w:rPr>
          <w:spacing w:val="-4"/>
          <w:sz w:val="28"/>
          <w:szCs w:val="28"/>
        </w:rPr>
        <w:t xml:space="preserve">мира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Воронеж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2002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>Романовская Е. А. «Теория и практика межкультурной коммуникации»: учебное пособие для иностранных студентов учреждений высшего образования. — Минск: МГЛУ, 2023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 XX в. в 2-х т. / Под ред. Л. Кременцова. Т.2. 1940 – 1990-е гг. – М.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дохин А.П. Введение в теорию межкультурной коммуникации. М.:Высш. школа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атухина Ю.В., Безус С.Н. и др. Теория межкультурной коммуникации. М.: Юрайт, 2016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-Минасова С. Г. «Язык и межкультурная коммуникация». — М.: МГУ, 2008.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зыкознание. Большой энциклопедический словарь / Гл. ред. В. Н. Ярцева. 2-е изд. – М.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TimesNewRomanPSMT;Arial Unicode MS"/>
          <w:b/>
          <w:bCs/>
          <w:sz w:val="28"/>
          <w:szCs w:val="28"/>
        </w:rPr>
        <w:t>Интернет-ресурсы</w:t>
      </w:r>
    </w:p>
    <w:p>
      <w:pPr>
        <w:pStyle w:val="Normal"/>
        <w:jc w:val="both"/>
        <w:rPr>
          <w:rFonts w:eastAsia="TimesNewRomanPSMT;Arial Unicode MS"/>
          <w:b/>
          <w:b/>
          <w:bCs/>
          <w:sz w:val="28"/>
          <w:szCs w:val="28"/>
        </w:rPr>
      </w:pPr>
      <w:r>
        <w:rPr>
          <w:rFonts w:eastAsia="TimesNewRomanPSMT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1. Российский гуманитарный интернет-университет. Библиотека учебной и научной литературы: </w:t>
      </w:r>
      <w:hyperlink r:id="rId2">
        <w:r>
          <w:rPr>
            <w:rStyle w:val="InternetLink"/>
            <w:sz w:val="28"/>
            <w:szCs w:val="28"/>
          </w:rPr>
          <w:t>http://www.i-u.ru/biblio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2. Электронная гуманитарная библиотека </w:t>
      </w:r>
      <w:hyperlink r:id="rId3">
        <w:r>
          <w:rPr>
            <w:rStyle w:val="InternetLink"/>
            <w:sz w:val="28"/>
            <w:szCs w:val="28"/>
          </w:rPr>
          <w:t>www.gumfak.ru</w:t>
        </w:r>
      </w:hyperlink>
      <w:r>
        <w:rPr>
          <w:sz w:val="28"/>
          <w:szCs w:val="28"/>
        </w:rPr>
        <w:t xml:space="preserve">. Раздел «Русская литература»: </w:t>
      </w:r>
      <w:hyperlink r:id="rId4">
        <w:r>
          <w:rPr>
            <w:rStyle w:val="InternetLink"/>
            <w:sz w:val="28"/>
            <w:szCs w:val="28"/>
          </w:rPr>
          <w:t>http://www.gumfak.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3. Библиотека русского филологического портала Philology.ru: </w:t>
      </w:r>
      <w:hyperlink r:id="rId5">
        <w:r>
          <w:rPr>
            <w:rStyle w:val="InternetLink"/>
            <w:sz w:val="28"/>
            <w:szCs w:val="28"/>
          </w:rPr>
          <w:t>http://www.philology.ru/literature1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11" w:gutter="0" w:header="0" w:top="1021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Cambria"/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Cambria"/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eastAsia="Calibri" w:cs="Cambria"/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eastAsia="Calibri" w:cs="Cambria"/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eastAsia="Calibri" w:cs="Cambria"/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Calibri" w:cs="Cambria"/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Calibri" w:cs="Cambria"/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eastAsia="Calibri" w:cs="Cambria"/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7"/>
      <w:szCs w:val="27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7"/>
      <w:szCs w:val="27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5z2">
    <w:name w:val="WW8Num15z2"/>
    <w:qFormat/>
    <w:rPr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9">
    <w:name w:val="Абзац списка Знак"/>
    <w:qFormat/>
    <w:rPr/>
  </w:style>
  <w:style w:type="character" w:styleId="22">
    <w:name w:val="Цитата 2 Знак"/>
    <w:qFormat/>
    <w:rPr>
      <w:i/>
      <w:iCs/>
    </w:rPr>
  </w:style>
  <w:style w:type="character" w:styleId="Style10">
    <w:name w:val="Выделенная цитата Знак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Calibri" w:cs="Cambria"/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smallCaps/>
      <w:spacing w:val="10"/>
      <w:sz w:val="28"/>
      <w:szCs w:val="28"/>
      <w:lang w:val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 w:eastAsia="zh-CN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тиль первый"/>
    <w:basedOn w:val="Normal"/>
    <w:qFormat/>
    <w:pPr>
      <w:shd w:fill="FFFFFF" w:val="clear"/>
      <w:spacing w:lineRule="auto" w:line="360" w:before="280" w:after="280"/>
      <w:jc w:val="center"/>
    </w:pPr>
    <w:rPr>
      <w:b/>
      <w:bCs/>
      <w:sz w:val="29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Calibri" w:cs="Cambria"/>
      <w:i/>
      <w:iCs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Cambria"/>
      <w:i/>
      <w:iCs/>
      <w:sz w:val="20"/>
      <w:szCs w:val="20"/>
      <w:lang w:val="en-US" w:bidi="ar-SA"/>
    </w:rPr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 w:bidi="ar-S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u.ru/biblio" TargetMode="External"/><Relationship Id="rId3" Type="http://schemas.openxmlformats.org/officeDocument/2006/relationships/hyperlink" Target="http://www.gumfak.ru/" TargetMode="External"/><Relationship Id="rId4" Type="http://schemas.openxmlformats.org/officeDocument/2006/relationships/hyperlink" Target="http://www.gumfak.ru/" TargetMode="External"/><Relationship Id="rId5" Type="http://schemas.openxmlformats.org/officeDocument/2006/relationships/hyperlink" Target="http://www.philology.ru/literature1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3:50:00Z</dcterms:created>
  <dc:creator>User</dc:creator>
  <dc:description/>
  <cp:keywords/>
  <dc:language>en-US</dc:language>
  <cp:lastModifiedBy>Установщик</cp:lastModifiedBy>
  <dcterms:modified xsi:type="dcterms:W3CDTF">2025-04-09T06:27:00Z</dcterms:modified>
  <cp:revision>3</cp:revision>
  <dc:subject/>
  <dc:title/>
</cp:coreProperties>
</file>