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ИНИСТЕРСТВО НАУКИ И ВЫСШЕГО ОБРАЗОВАНИЯ</w:t>
      </w:r>
    </w:p>
    <w:p>
      <w:pPr>
        <w:pStyle w:val="Normal"/>
        <w:suppressAutoHyphens w:val="true"/>
        <w:ind w:left="-284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tabs>
          <w:tab w:val="clear" w:pos="708"/>
          <w:tab w:val="left" w:pos="2460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«УФИМСКИЙ УНИВЕРСИТЕТ НАУКИ И ТЕХНОЛОГИЙ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А</w:t>
        <w:br/>
      </w:r>
      <w:r>
        <w:rPr>
          <w:b/>
          <w:color w:val="000000"/>
          <w:sz w:val="28"/>
          <w:szCs w:val="28"/>
        </w:rPr>
        <w:t>вступительного испытания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для поступающих в магис</w:t>
      </w:r>
      <w:bookmarkStart w:id="0" w:name="_GoBack"/>
      <w:bookmarkEnd w:id="0"/>
      <w:r>
        <w:rPr>
          <w:rFonts w:eastAsia="Times New Roman"/>
          <w:b/>
          <w:bCs/>
          <w:sz w:val="28"/>
          <w:szCs w:val="28"/>
        </w:rPr>
        <w:t xml:space="preserve">тратуру по направлению подготовки </w:t>
      </w:r>
      <w:r>
        <w:rPr>
          <w:b/>
          <w:sz w:val="28"/>
          <w:szCs w:val="28"/>
        </w:rPr>
        <w:br/>
        <w:t>44.04.01 «Педагогическое образование»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а (профиль)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Дизайн цифровой образовательной среды»</w:t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75" w:leader="none"/>
        </w:tabs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75" w:leader="none"/>
        </w:tabs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, умений и навыков требованиям обучения магистратуры по направлению подготовки </w:t>
      </w:r>
      <w:r>
        <w:rPr>
          <w:rFonts w:eastAsia="Calibri"/>
          <w:color w:val="000000"/>
          <w:sz w:val="28"/>
          <w:szCs w:val="28"/>
          <w:lang w:eastAsia="en-US"/>
        </w:rPr>
        <w:t>44.04.01 «Педагогическое образование» (магистратура). Программа составлена в соответствии с требованиями федерального государственного образовательног</w:t>
      </w:r>
      <w:r>
        <w:rPr>
          <w:rFonts w:eastAsia="Calibri"/>
          <w:sz w:val="28"/>
          <w:szCs w:val="28"/>
          <w:lang w:eastAsia="en-US"/>
        </w:rPr>
        <w:t>о стандарта высшего профессионального образования.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тупительные испытания в магистратуру проводят экзаменационные комиссии, назначенные председателем приёмной комиссии УУНиТ.</w:t>
      </w:r>
    </w:p>
    <w:p>
      <w:pPr>
        <w:pStyle w:val="Normal"/>
        <w:shd w:fill="FFFFFF" w:val="clear"/>
        <w:suppressAutoHyphens w:val="tru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775" w:leader="none"/>
        </w:tabs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widowControl/>
        <w:suppressAutoHyphens w:val="true"/>
        <w:autoSpaceDE w:val="true"/>
        <w:spacing w:before="0" w:after="0"/>
        <w:ind w:left="709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ЦЕДУРА ВСТУПИТЕЛЬНОГО ИСПЫТАНИЯ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ата и время проведения вступительного испытания и консультации определяются расписанием вступительных испытаний, которое утверждается председателем приемной комиссии. </w:t>
      </w:r>
    </w:p>
    <w:p>
      <w:pPr>
        <w:pStyle w:val="Normal"/>
        <w:widowControl/>
        <w:suppressAutoHyphens w:val="true"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еред вступительным испытанием для поступающих проводится консультация по содержанию программы испытания, критериям оценки, предъявляемым требованиям, правилам поведения на испытании.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Форма вступительного испытания </w:t>
      </w:r>
      <w:r>
        <w:rPr>
          <w:sz w:val="28"/>
          <w:szCs w:val="28"/>
        </w:rPr>
        <w:t xml:space="preserve">(в соответствии Положением о вступительных испытаниях УУНИТ): </w:t>
      </w:r>
      <w:r>
        <w:rPr>
          <w:sz w:val="28"/>
          <w:szCs w:val="28"/>
          <w:u w:val="single"/>
        </w:rPr>
        <w:t>устно-письменная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ступительные испытания в виде портфолио проводятся в соответствии с программами вступительных испытаний, утверждаемых председателем приемной комиссии.</w:t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spacing w:val="-5"/>
          <w:sz w:val="28"/>
          <w:szCs w:val="28"/>
          <w:u w:val="single"/>
        </w:rPr>
      </w:pPr>
      <w:r>
        <w:rPr>
          <w:b/>
          <w:i/>
          <w:spacing w:val="-5"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ОРТФОЛИО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участия в конкурсе портфолио необходимо предоставить в Приёмную комиссию следующие документы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Обязательные для регистрации документы, перечисленные в Правилах приёма в федеральное государственное бюджетное образовательное учреждение высшего образования «Уфимский университет науки и технологий» для обучения по программам магистратуры в 2024 году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для участия в конкурсе портфоли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Мотивационное письмо. Требования к мотивационному письму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отивационном письме должны быть отражены причины, по которым кандидат выбрал для обучения данную программу, цели и ожидаемые результаты обучения на программе, особенности данной магистерской программы, которые, по мнению кандидата, помогут ему реализовать поставленные цел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текста – не более 4 тыс. знаков с пробелами, шрифт Times New Roman, 12 кегль, полуторный интервал между строк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2. Список научных публикаций или результатов интеллектуальной деятельности  из национальной библиографической базы данных научного цитирования (РИНЦ, </w:t>
      </w:r>
      <w:hyperlink r:id="rId2">
        <w:r>
          <w:rPr>
            <w:rStyle w:val="InternetLink"/>
            <w:sz w:val="28"/>
            <w:szCs w:val="28"/>
          </w:rPr>
          <w:t>https://www.elibrary.ru</w:t>
        </w:r>
      </w:hyperlink>
      <w:r>
        <w:rPr>
          <w:sz w:val="28"/>
          <w:szCs w:val="28"/>
        </w:rPr>
        <w:t xml:space="preserve">) (при наличии)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иплом победителя конкурса, свидетельство о получение научных или проектных грантов (при наличи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4. Копия трудовой книжки, заверенная в организации (при наличии), сопроводительное письмо от работодателя (при наличии), документ о прохождении образовательных курсов или курсов повышения квалификации (при наличи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5. Ссылка на разработанный сценарий электронного урока в одном из платформ электронного обучения. Критерии оценивания сценария электронного урока приведены в таблице ниж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Эссе, которое должно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выбрать одну из двух тем: </w:t>
      </w:r>
    </w:p>
    <w:p>
      <w:pPr>
        <w:pStyle w:val="Normal"/>
        <w:suppressAutoHyphens w:val="true"/>
        <w:ind w:firstLine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: «Педагог и наставник будущего»; </w:t>
      </w:r>
    </w:p>
    <w:p>
      <w:pPr>
        <w:pStyle w:val="Normal"/>
        <w:suppressAutoHyphens w:val="true"/>
        <w:ind w:firstLine="1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: «Кто такой педагогический дизайнер и как им стать?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текста – не более 10 тыс. знаков с пробелами, шрифт TimesNewRoman, 12 кегль, полуторный интервал между строк.</w:t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итуриент, не согласный с оценкой, полученной на ВИ и (или) в связи с нарушением процедуры проведения ВИ имеет право подать апелляцию. Процедура подачи и рассмотрения апелляции регламентируется Положением об апелляционной комиссии УУНиТ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ИВАНИЯ ПОРТФОЛИО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оценка за портфолио, являющаяся основанием для рейтинга, складывается из баллов, накопленных по отдельным элементам портфолио. Результаты экзамена определяются по 100-балльной шкале, разброс баллов представлен ниже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3"/>
        <w:gridCol w:w="1790"/>
        <w:gridCol w:w="4394"/>
      </w:tblGrid>
      <w:tr>
        <w:trPr>
          <w:trHeight w:val="12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Элемент оцениваем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</w:rPr>
              <w:t>портфоли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Максимальное количеств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</w:rPr>
              <w:t>баллов за элемент портфоли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Критерии оценивания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емонстрация мотивации к обучению, целей и ожидаемых результатов обучения, их соответствия особенностям магистерской программы – оценка мотивационного письм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бедительность обоснования кандидатом намерения учиться на данной магистерской программе – до 5 баллов;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имание кандидатом особенностей данной магистерской программы – до 5 баллов;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 кратко и ясно формулировать свои мысли – до 5 бал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емонстрация потенциала к обучению на магистерской программ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ы суммируются: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иплом магистра (бакалавра, специалиста) со средним баллом оценок: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,5 до 3,9 – 3 балла;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 до 4,6 – 5 баллов;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,7 до 5 – 10 баллов.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бликация статьи или результата интеллектуальной деятельности в изданиях, входящих в базу РИНЦ – 5 балло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ах и грантах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ы суммируются: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детельство о получение научных или проектных грантов – 10 баллов;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плом победителя регионального конкурса – 5 баллов;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плом победителя всероссийского или международного конкурса – 10 бал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оответствие опыта работы кандидата обучению на магистерской программ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ы суммируются: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дительное письмо от работодателя – 5 баллов;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ж работы не менее 1 года в сфере образования или науки, подтверждённый копией трудовой книжки – 5 баллов;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 или более документов о прохождении образовательных курсов или курсов повышения квалификации – 5 бал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азработанный сценарий электронного урока в одном из платформ электронного обуч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/>
              <w:t xml:space="preserve">● </w:t>
            </w:r>
            <w:r>
              <w:rPr>
                <w:rFonts w:eastAsia="SimSun;宋体"/>
                <w:color w:val="000000"/>
              </w:rPr>
              <w:t xml:space="preserve">уникальность сценария электронного урока и медиаконтента (%, по данным проверки в системе «Антиплагиат»)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;</w:t>
            </w:r>
          </w:p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>
                <w:rFonts w:eastAsia="SimSun;宋体"/>
                <w:color w:val="000000"/>
              </w:rPr>
              <w:t>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 xml:space="preserve">актуальность и прикладная значимость замысла сценария электронного урока в контексте ФГОС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;</w:t>
            </w:r>
          </w:p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>
                <w:rFonts w:eastAsia="SimSun;宋体"/>
                <w:color w:val="000000"/>
              </w:rPr>
              <w:t>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 xml:space="preserve">использование принципов игрофикации в сценарии электронного урока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;</w:t>
            </w:r>
          </w:p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>
                <w:rFonts w:eastAsia="SimSun;宋体"/>
                <w:color w:val="000000"/>
              </w:rPr>
              <w:t>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 xml:space="preserve">возможности структуры и содержания сценария электронного урока, направленные на реализацию системно-деятельностного подхода в образовании школьников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;</w:t>
            </w:r>
          </w:p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>
                <w:rFonts w:eastAsia="SimSun;宋体"/>
                <w:color w:val="000000"/>
              </w:rPr>
              <w:t>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 xml:space="preserve">возможности сценария электронного урока для формирования универсальных учебных действий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;</w:t>
            </w:r>
          </w:p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>
                <w:rFonts w:eastAsia="SimSun;宋体"/>
                <w:color w:val="000000"/>
              </w:rPr>
              <w:t>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 xml:space="preserve">направленность содержания сценария электронного урока на решение задач развития и воспитания личности гражданина России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;</w:t>
            </w:r>
          </w:p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>
                <w:rFonts w:eastAsia="SimSun;宋体"/>
                <w:color w:val="000000"/>
              </w:rPr>
              <w:t>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 xml:space="preserve">продуманность действий деятельности педагога, логика построения сценария электронного урока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;</w:t>
            </w:r>
          </w:p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>
                <w:rFonts w:eastAsia="SimSun;宋体"/>
                <w:color w:val="000000"/>
              </w:rPr>
              <w:t>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 xml:space="preserve">фундаментальность и глубина содержания сценария электронного урока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;</w:t>
            </w:r>
          </w:p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>
                <w:rFonts w:eastAsia="SimSun;宋体"/>
                <w:color w:val="000000"/>
              </w:rPr>
              <w:t>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 xml:space="preserve">использование в сценарии электронного урока виртуальных тренажёров и симуляторов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;</w:t>
            </w:r>
          </w:p>
          <w:p>
            <w:pPr>
              <w:pStyle w:val="11"/>
              <w:tabs>
                <w:tab w:val="clear" w:pos="708"/>
                <w:tab w:val="left" w:pos="415" w:leader="none"/>
                <w:tab w:val="left" w:pos="1134" w:leader="none"/>
              </w:tabs>
              <w:suppressAutoHyphens w:val="true"/>
              <w:ind w:firstLine="26"/>
              <w:jc w:val="both"/>
              <w:rPr/>
            </w:pPr>
            <w:r>
              <w:rPr>
                <w:rFonts w:eastAsia="SimSun;宋体"/>
                <w:color w:val="000000"/>
              </w:rPr>
              <w:t>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SimSun;宋体"/>
                <w:color w:val="000000"/>
              </w:rPr>
              <w:t xml:space="preserve">включение в структуру и содержание сценария электронного урока современных методов и приёмов, стимулирующих познавательную мотивацию обучающихся </w:t>
            </w:r>
            <w:r>
              <w:rPr/>
              <w:t xml:space="preserve">– </w:t>
            </w:r>
            <w:r>
              <w:rPr>
                <w:rFonts w:eastAsia="SimSun;宋体"/>
                <w:color w:val="000000"/>
              </w:rPr>
              <w:t xml:space="preserve"> до 2 балл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ценивается экспертами по следующим критериям: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битуриент продемонстрировал глубину, нестандартность и оригинальность мышления – до 3 баллов;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битуриент приводит ссылки на классические труды, жизненный и социальный опыт, распространённые образовательные практики – до 3 баллов;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ведены факты, иллюстрирующие понимание тенденций в современном образовании – до 3 баллов;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ссе имеет ясную структуру, рассуждения логичны – до 3 баллов; </w:t>
            </w:r>
          </w:p>
          <w:p>
            <w:pPr>
              <w:pStyle w:val="Normal"/>
              <w:tabs>
                <w:tab w:val="clear" w:pos="708"/>
                <w:tab w:val="left" w:pos="415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, культура изложения материала – до 3 баллов.</w:t>
            </w:r>
          </w:p>
        </w:tc>
      </w:tr>
    </w:tbl>
    <w:p>
      <w:pPr>
        <w:pStyle w:val="Normal"/>
        <w:suppressAutoHyphens w:val="tru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Arial" w:hAnsi="Arial" w:cs="Arial"/>
      <w:b/>
      <w:sz w:val="28"/>
      <w:lang w:val="ru-RU" w:bidi="ar-SA"/>
    </w:rPr>
  </w:style>
  <w:style w:type="character" w:styleId="Style13">
    <w:name w:val="Подзаголовок Знак"/>
    <w:qFormat/>
    <w:rPr>
      <w:sz w:val="28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</w:pPr>
    <w:rPr>
      <w:rFonts w:ascii="Verdana" w:hAnsi="Verdana" w:cs="Verdan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567"/>
      <w:jc w:val="both"/>
    </w:pPr>
    <w:rPr>
      <w:sz w:val="28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widowControl/>
      <w:suppressAutoHyphens w:val="true"/>
      <w:autoSpaceDE w:val="true"/>
      <w:ind w:firstLine="567"/>
      <w:jc w:val="center"/>
    </w:pPr>
    <w:rPr>
      <w:rFonts w:eastAsia="Times New Roman"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librar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3:32:00Z</dcterms:created>
  <dc:creator>Florida</dc:creator>
  <dc:description/>
  <cp:keywords/>
  <dc:language>en-US</dc:language>
  <cp:lastModifiedBy>Установщик</cp:lastModifiedBy>
  <cp:lastPrinted>2025-05-15T10:45:00Z</cp:lastPrinted>
  <dcterms:modified xsi:type="dcterms:W3CDTF">2025-05-16T03:32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8EEC3ADD24B4E8EF8ADC80B052804</vt:lpwstr>
  </property>
  <property fmtid="{D5CDD505-2E9C-101B-9397-08002B2CF9AE}" pid="3" name="KSOProductBuildVer">
    <vt:lpwstr>1049-11.2.0.11440</vt:lpwstr>
  </property>
</Properties>
</file>